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sz w:val="30"/>
          <w:szCs w:val="30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14350" cy="866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БРАНИЕ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ктябрьского района Ростовской области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__.__.2019                                              №___                              р. п. Каменолом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452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 бюджете Октябрьского района на 2020 год и на плановый период 2021 и 2022 годов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1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659"/>
      </w:tblGrid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ководствуясь п.1 ч.1 ст. 3, п. 2 ч. 1 ст. 24, п. 2 ч. 5 ст. 56 Устава муниципального образования «Октябрьский район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брание депутатов Октябрьского района решило: 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Статья 1.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Основные характеристики бюджета Октябрьского района на 2020 год и на плановый период 2021 и 2022 г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1. Утвердить основные характеристики бюджета Октябрьского района на 2020 год, определенные с учетом уровня инфляции, не превышающего 3,0 процента (декабрь 2020 года к декабрю 2019 года)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1) прогнозируемый общий объем доходов бюджета Октябрьского района в сумме 2 288 771,8 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2) общий объем расходов бюджета Октябрьского района в сумме 2 302 365,5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3) верхний предел муниципального внутреннего долга Октябрьского района на 1 января 2021 года в сумме 0,0 тыс. рублей, в том числе верхний предел долга по муниципальным гарантиям Октябрьского района в сумме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4) объем расходов на обслуживание муниципального долга Октябрьского района в сумме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5) прогнозируемый дефицит бюджета Октябрьского района в сумме 13 593,7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2. Утвердить основные характеристики бюджета Октябрьского района на плановый период 2021 и 2022 годов, определенные с учетом уровня инфляции, не превышающего 4,0 процента (декабрь 2021 года к декабрю 2020 года) и 4,0 процента (декабрь 2022 года к декабрю 2021 года) соответственно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1) прогнозируемый общий объем доходов бюджета Октябрьского района на 2021 год в сумме 2 059 238,6 тыс. рублей и на 2022 год в сумме 1 832 068,8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2) общий объем расходов бюджета Октябрьского района на 2021 год в сумме 2 212 994,6 тыс. рублей, в том числе условно утвержденные расходы в сумме 17 500,0 тыс. рублей, и на 2022 год в сумме 1 993 242,6 тыс. рублей, в том числе условно утвержденные расходы в сумме 37 500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3) верхний предел муниципального внутреннего долга Октябрьского района на 1 января 2022 года в сумме 0,0 тыс. рублей, в том числе верхний предел долга по муниципальным гарантиям Октябрьского района в сумме 0,0 тыс. рублей, и верхний предел муниципального внутреннего долга Октябрьского района на 1 января 2023 года в сумме 0,0 тыс. рублей, в том числе верхний предел долга по муниципальным гарантиям Октябрьского района в сумме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4) объем расходов на обслуживание муниципального долга Октябрьского района на 2021 год в сумме 0,0 тыс. рублей и на 2022 год в сумме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5) прогнозируемый дефицит бюджета Октябрьского района на 2021 год в сумме 153 756,0 тыс. рублей, прогнозируемый дефицит бюджета Октябрьского района на 2022 год в сумме 161 173,8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3. Учесть в бюджете Октябрьского района объем поступлений доходов на 2020 год и на плановый период 2021 и 2022 годов согласно приложению 1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4. Утвердить источники финансирования дефицита бюджета Октябрьского района на 2020 год и на плановый период 2021 и 2022 годов согласно приложению 2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spacing w:lineRule="auto" w:line="240" w:before="0" w:after="0"/>
        <w:ind w:left="2127" w:hanging="1276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я 2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Нормативы поступления доходов бюджета Октябрьского района на 2020 год и на плановый период 2021 и 2022 г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. В соответствии с </w:t>
      </w:r>
      <w:hyperlink r:id="rId3">
        <w:r>
          <w:rPr>
            <w:rStyle w:val="InternetLink"/>
            <w:rFonts w:eastAsia="Times New Roman" w:cs="Times New Roman" w:ascii="Times New Roman" w:hAnsi="Times New Roman"/>
            <w:iCs/>
            <w:color w:val="000000"/>
            <w:sz w:val="28"/>
            <w:szCs w:val="28"/>
            <w:lang w:eastAsia="ru-RU"/>
          </w:rPr>
          <w:t>пунктом 2 статьи 184</w:t>
        </w:r>
        <w:r>
          <w:rPr>
            <w:rStyle w:val="InternetLink"/>
            <w:rFonts w:eastAsia="Times New Roman" w:cs="Times New Roman" w:ascii="Times New Roman" w:hAnsi="Times New Roman"/>
            <w:iCs/>
            <w:color w:val="000000"/>
            <w:sz w:val="28"/>
            <w:szCs w:val="28"/>
            <w:vertAlign w:val="superscript"/>
            <w:lang w:eastAsia="ru-RU"/>
          </w:rPr>
          <w:t>1</w:t>
        </w:r>
      </w:hyperlink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Бюджетного кодекса Российской Федерации утвердить </w:t>
      </w:r>
      <w:hyperlink r:id="rId4">
        <w:r>
          <w:rPr>
            <w:rStyle w:val="InternetLink"/>
            <w:rFonts w:eastAsia="Times New Roman" w:cs="Times New Roman" w:ascii="Times New Roman" w:hAnsi="Times New Roman"/>
            <w:iCs/>
            <w:color w:val="000000"/>
            <w:sz w:val="28"/>
            <w:szCs w:val="28"/>
            <w:lang w:eastAsia="ru-RU"/>
          </w:rPr>
          <w:t>нормативы</w:t>
        </w:r>
      </w:hyperlink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распределения доходов между бюджетом Октябрьского района и бюджетами поселений на 2020 и на плановый период 2021 и 2022 годов согласно приложению 3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2. Установить дополнительные нормативы отчислений в бюджет Октябрьского района от налога на доходы физических лиц, подлежащего зачислению в соответствии с Бюджетным кодексом Российской Федерации в областной  бюджет  на 2020 год и на плановый период 2021 и 2022 годов  согласно приложению 4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3. Установить дифференцированные нормативы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ступающие в консолидированный бюджет Октябрьского района, на 2020 год и на плановый период 2021 и 2022 годов согласно приложению 5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Статья 3.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 xml:space="preserve">Главные администраторы доходов бюджета Октябрьского района и главные администраторы источников финансир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дефицита бюджета Октябрь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. Утвердить </w:t>
      </w:r>
      <w:hyperlink r:id="rId5">
        <w:r>
          <w:rPr>
            <w:rStyle w:val="InternetLink"/>
            <w:rFonts w:eastAsia="Times New Roman" w:cs="Times New Roman" w:ascii="Times New Roman" w:hAnsi="Times New Roman"/>
            <w:iCs/>
            <w:color w:val="000000"/>
            <w:sz w:val="28"/>
            <w:szCs w:val="28"/>
            <w:lang w:eastAsia="ru-RU"/>
          </w:rPr>
          <w:t>перечень</w:t>
        </w:r>
      </w:hyperlink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главных администраторов доходов бюджета Октябрьского района – органов местного самоуправления согласно приложению 6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. Утвердить </w:t>
      </w:r>
      <w:hyperlink r:id="rId6">
        <w:r>
          <w:rPr>
            <w:rStyle w:val="InternetLink"/>
            <w:rFonts w:eastAsia="Times New Roman" w:cs="Times New Roman" w:ascii="Times New Roman" w:hAnsi="Times New Roman"/>
            <w:iCs/>
            <w:color w:val="000000"/>
            <w:sz w:val="28"/>
            <w:szCs w:val="28"/>
            <w:lang w:eastAsia="ru-RU"/>
          </w:rPr>
          <w:t>перечень</w:t>
        </w:r>
      </w:hyperlink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главных администраторов доходов бюджета Октябрьского района – органов государственной власти согласно приложению 7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. Утвердить </w:t>
      </w:r>
      <w:hyperlink r:id="rId7">
        <w:r>
          <w:rPr>
            <w:rStyle w:val="InternetLink"/>
            <w:rFonts w:eastAsia="Times New Roman" w:cs="Times New Roman" w:ascii="Times New Roman" w:hAnsi="Times New Roman"/>
            <w:iCs/>
            <w:color w:val="000000"/>
            <w:sz w:val="28"/>
            <w:szCs w:val="28"/>
            <w:lang w:eastAsia="ru-RU"/>
          </w:rPr>
          <w:t>перечень</w:t>
        </w:r>
      </w:hyperlink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главных администраторов источников финансирования дефицита бюджета Октябрьского района согласно приложению 8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Статья 4.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Бюджетные ассигнования бюджета Октябрьского района на 2020 год и на плановый период 2021 и 2022 г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1. Утвердить общий объем бюджетных ассигнований на исполнение публичных нормативных обязательств Октябрьского района на 2020 год в сумме 3436,0 тыс. рублей, на 2021 год в сумме 3436,0 тыс. рублей и на 2022 год в сумме 3436,0 тыс. рублей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2. Утвердить объем бюджетных ассигнований дорожного фонда Октябрьского района на 2020 год в сумме 125 358,9 тыс. рублей, на 2021 год в сумме 126 266,8 тыс. рублей и на 2022 год в сумме 123 342,6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3. Утверд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1) распределение субвенций из областного бюджета на 2020 год и на плановый период 2021 и 2022 годов согласно приложению 9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2) распределение межбюджетных трансфертов, передаваемых бюджету Октябрьского района, из бюджетов поселений на осуществление части полномочий по решению вопросов местного значения в соответствии с заключенными соглашениями на 2020 год и на плановый период 2021 и 2022 годов согласно приложению 10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3) распределение бюджетных ассигнований по разделам, подразделам, целевым статьям (муниципальным программам Октябрьского района и непрограммным направлениям деятельности), группам и подгруппам видов расходов классификации расходов бюджета Октябрьского района на 2020 год и на плановый период 2021 и 2022 годов согласно приложению 11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4) ведомственную структуру расходов бюджета Октябрьского района на 2020 год и на плановый период 2021 и 2022 годов согласно приложению 12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5) распределение бюджетных ассигнований по целевым статьям (муниципальным программам Октябрьского района и непрограммным направлениям деятельности), группам и подгруппам видов расходов, разделам, подразделам классификации расходов бюджета Октябрьского района на 2020 год и на плановый период 2021 и 2022 годов согласно приложению 13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6) распределение субсидий на 2020 год и на плановый период 2021 и 2022 годов для софинансирования расходных обязательств, возникающих при выполнении полномочий органов местного самоуправления по вопросам местного значения согласно приложению 14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Статья 5.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Особенности использования бюджетных ассигнований на обеспечение деятельности органов местного самоуправления Октябрь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Установить, что размеры должностных окладов лиц, замещающих муниципальные должности Октябрьского района, и размеры должностных окладов муниципальных служащих Октябрьского района, должностных окладов технического персонала и ставок заработной платы обслуживающего персонала органов местного самоуправления Октябрьского района индексируются с 1 октября 2020 года на 3,0 процента, с 1 октября 2021 года на 4,0 процента, с 1 октября 2022 года на 4,0 проц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Статья 6.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Особенности использования бюджетных ассигнований на обеспечение муниципальных учреждений Октябрь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Октябрьского района индексируются с 1 октября 2020 года на 3,0 процента, с 1 октября 2021 года на 4,0 процента, с 1 октября 2022 года на 4,0 проц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Статья 7.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Особенности использования бюджетных ассигнований на предоставление субсидий юридическим лицам (за исключением государственных (муниципальных) учреждений), индивидуальным предпринимателям, физическим лица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становить, что субсидии из бюджета Октябрьского района предоставляются следующим категориям юридических лиц (за исключением субсидий государственным (муниципальным) учреждениям), индивидуальных предпринимателей, физических лиц – производителей товаров (работ, услуг), некоммерческим организациям, не являющимся казенными учреждениями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 сельскохозяйственным товаропроизводителям (кроме граждан, ведущих личное подсобное хозяйство) на оказание несвязной поддержки в области растениевод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 сельскохозяйственным товаропроизводителям на возмещение части затрат по наращиванию маточного поголовья овец и коз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2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телерадиокомпаниям - на возмещение части затрат по распространению социально значимых программ с использованием электронных средств массовой информ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социально ориентированным некоммерческим организациям - на возмещение затрат на арендную плату за аренду нежилых помещений; на возмещение затрат на подготовку, дополнительное профессиональное образование работников и добровольцев социально ориентированных некоммерческих организаций; на реализацию общественно значимых (социальных) программ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предприятиям жилищно-коммунального хозяйства - на возмещение части платы граждан за коммунальные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некоммерческой организации Войсковое казачье общество «Всевеликое войско Донское» - на возмещение фактически понесенных затрат или финансовое обеспечение затрат, связанных с осуществлением деятельности, направленной на решение вопросов в соответствии с уставными целям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становить, что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убсидии, указанные в части 1 настоящей статьи, предоста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4" w:name="Par136"/>
      <w:bookmarkEnd w:id="4"/>
      <w:r>
        <w:rPr>
          <w:rFonts w:cs="Times New Roman" w:ascii="Times New Roman" w:hAnsi="Times New Roman"/>
          <w:sz w:val="28"/>
          <w:szCs w:val="28"/>
          <w:lang w:eastAsia="ru-RU"/>
        </w:rPr>
        <w:t>при отсутствии у получателей субсидий процедур реорганизации, ликвидации или несостоятельности (банкротства)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условии государственной регистрации или постановки на учет в налоговом органе получателей субсидий на территории Ростов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отсутствии у получателей субсидий задолженности по налогам, сборам и иным обязательным платежам в бюджет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, в том числе в бюджеты государственных внебюджетных фондов, срок исполнения по которым наступил в соответствии с законодательством Российской Федерации (за исключением задолженности, по которой оформлены в установленном порядке соглашения о реструктуризации, соблюдаются графики погашения задолженности и своевременно осуществляются текущие платеж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получатели субсидий не являют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условии неполучения получателями субсидий средств из соответствующего бюджета бюджетной системы Российской Федерации в соответствии с иными нормативными правовыми актами на цели, указанные в части 1 настоящей ч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субсидии, за исключением субсидий, указанных в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instrText xml:space="preserve"> HYPERLINK "../../C:/Users/%D0%90%D0%B4%D0%BC%D0%B8%D0%BD%D0%B8%D1%81%D1%82%D1%80%D0%B0%D1%82%D0%BE%D1%80/AppData/Local/Temp/AppData/Local/Opera/%D0%90%D0%B4%D0%BC%D0%B8%D0%BD%D0%B8%D1%81%D1%82%D1%80%D0%B0%D1%82%D0%BE%D1%80/AppData/1/AppData/Local/Temp/7zO4A98.tmp/%D0%A2%D0%B5%D0%BA%D1%81%D1%82%20%D0%B7%D0%B0%D0%BA%D0%BE%D0%BD%D0%B0%202013-2015.doc" \l "Par104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нктах 1, 2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асти 1 настоящей статьи, предоставляются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" w:name="Par139"/>
      <w:bookmarkEnd w:id="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ия у получателей субсидий задолженности по налоговым и иным обязательным платежам в бюджетную систему, в том числе в бюджеты государственных внебюджетных фондов (за исключением задолженности, по которой оформлены в установленном порядке соглашения о реструктуризации, соблюдаются графики погашения задолженности и своевременно осуществляются текущие платежи)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ия у получателей субсидий просроченной задолженности по заработной плате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ия у получателей субсидий просроченной задолженности по денежным обязательствам перед бюджетом Октябрь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ктического уровня заработной платы работников получателей субсидий не ниже величины прожиточного минимума, установленного для трудоспособного населения Ростов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субсидии, указанные в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instrText xml:space="preserve"> HYPERLINK "../../C:/Users/%D0%90%D0%B4%D0%BC%D0%B8%D0%BD%D0%B8%D1%81%D1%82%D1%80%D0%B0%D1%82%D0%BE%D1%80/AppData/Local/Temp/AppData/Local/Opera/%D0%90%D0%B4%D0%BC%D0%B8%D0%BD%D0%B8%D1%81%D1%82%D1%80%D0%B0%D1%82%D0%BE%D1%80/AppData/1/AppData/Local/Temp/7zO4A98.tmp/%D0%A2%D0%B5%D0%BA%D1%81%D1%82%20%D0%B7%D0%B0%D0%BA%D0%BE%D0%BD%D0%B0%202013-2015.doc" \l "Par104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нктах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bookmarkStart w:id="6" w:name="_GoBack"/>
      <w:bookmarkEnd w:id="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-2 части 1 настоящей статьи, предоставляются при условии предоставления справок соответствующих администраторов доходов бюджетов бюджетной системы Российской Федерации об отсутствии у получателей субсидий просроченной задолженности по налоговым и иным обязательным платежам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Статья 8.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Межбюджетные трансферты, предоставляемые бюджетам муниципальных образований Октябрь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Утвердить общий объем межбюджетных трансфертов бюджетам муниципальных образований Октябрьского района на 2020 год в сумме 174 090,8 тыс. рублей, на 2021 год в сумме 120 145,9 тыс. рублей и на 2022 год в сумме 91 792,8 тыс. рублей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  </w:t>
        <w:tab/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ределение иных межбюджетных трансфертов бюджетам муниципальных образований Октябрь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20 год и на плановый период 2021 и 2022 годов согласно приложению 14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ределение иных межбюджетных трансфертов, передаваемых бюджетам сельских поселений из бюджета Октябрьского района на осуществление части полномочий по решению вопросов местного значения в соответствии с заключенными соглашениями на 2020 год и на плановый период 2021 и 2022 годов согласно приложению 15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ределение иных межбюджетных трансфертов бюджетам муниципальных образований на 2020 год и на плановый период 2021 и 2022 годов согласно приложению 16 к настоящему решению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Статья 9.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Бюджетные инвести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Утвердить общий объем бюджетных инвестиций бюджета Октябрьского района на 2020 год и на плановый период 2021 и 2022 годов согласно приложению 17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Статья 10.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Предоставление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бюджетных креди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1. Установить, что бюджетные кредиты в 2020 году предоставляются из бюджета Октябрьского района в пределах общего объема бюджетных ассигнований, предусмотренных по источникам финансирования дефицита бюджета Октябрьского района, муниципальным образованиям на покрытие временных кассовых разрывов, возникающих при исполнении бюджетов муниципальных образований Октябрьского района, в сумме до 69 000,0 тыс. рублей, с погашением в пределах соответствующего финансового года и на плановый период 2021 и 2022 годов в сумме 66 000,0 тыс. рублей и 59 500,0 тыс. рублей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2. Установить плату за пользование бюджетными кредитами на цели, предусмотренные настоящей статьей, в размере 0,1 процента годовых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оставление, использование и возврат муниципальными образованиями Октябрьского района бюджетных кредитов, указанных в части 1 настоящей статьи, осуществляются в соответствии с решением Собрания депутатов Октябрьского района от 24 марта 2011 года № 33 «Об утверждении Положения о порядке предоставления, использования и возврата  бюджетных кредитов, предоставляемых из бюджета Октябрьского района бюджетам поселений, входящим в состав муниципального района и контроля за их целевым использованием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4. Основанием предоставления бюджетных кредитов муниципальным образованиям Октябрьского района является нормативный правовой акт Администрации Октябрь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Статья 11.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Особенности исполнения бюджета Октябрьского района в 2020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 Не использованные по состоянию на 1 января 2020 года остатки межбюджетных трансфертов, предоставленных из областного бюджета бюджету Октябрьского района в форме субвенций, субсидий, иных межбюджетных трансфертов, имеющих целевое назначение, подлежат возврату в областной бюджет в течение первых 15 рабочих дней 2020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  Не использованные по состоянию на 1 января 2020 года остатки межбюджетных трансфертов, предоставленных из бюджета Октябрьского района бюджетам поселений в форме иных межбюджетных трансфертов, имеющих целевое назначение, подлежат возврату в бюджет района в течение первых 15 рабочих дней 2020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 Уполномочить финансово-экономическое управление Администрации Октябрьского района осуществлять информационное взаимодействие с Управлением Федерального казначейства по Ростовской области от имени администратора поступлений в бюджет Октябрь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4. Установить в соответствии с абзацем вторым части 4 статьи 39 решения Собрания депутатов Октябрьского района от 10.09.2015 №293 «Об утверждении Положения о бюджетном процессе в Октябрьском районе», что основанием для внесения в 2020 году изменений в показатели сводной бюджетной росписи бюджета Октябрьского района в части расходов за счет средств межбюджетных трансфертов, предоставляемых из федерального и областного бюджетов, в том числе в пределах суммы, необходимой для оплаты денежных обязательств получателя средств бюджета Октябрьского района, источником финансового обеспечения которых являются указанные межбюджетные трансферты, являются уведомления по расчетам между бюджетами на суммы указанных в них средств, предусмотренных к предоставлению из федерального и областного бюджетов в бюджет Октябрь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я 12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Вступление в силу настоящего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Настоящее решение вступает в силу с 1 января 2020 г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брания депутатов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Октябрьского района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. П. Луганце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567" w:gutter="0" w:header="709" w:top="1304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F2899041A1E022FD6083B62684B5A970C799D084E2E6A17496BBF41E82D8B0CCCB68B2A77B56D3FPEVBM" TargetMode="External"/><Relationship Id="rId4" Type="http://schemas.openxmlformats.org/officeDocument/2006/relationships/hyperlink" Target="consultantplus://offline/ref=5F2899041A1E022FD608256F7E2705920B71C001482963471634E41CBF24815B8BF9D26833BA6A38E2DA21P0V5M" TargetMode="External"/><Relationship Id="rId5" Type="http://schemas.openxmlformats.org/officeDocument/2006/relationships/hyperlink" Target="consultantplus://offline/ref=5F2899041A1E022FD608256F7E2705920B71C001482963471634E41CBF24815B8BF9D26833BA6A38E2D425P0V6M" TargetMode="External"/><Relationship Id="rId6" Type="http://schemas.openxmlformats.org/officeDocument/2006/relationships/hyperlink" Target="consultantplus://offline/ref=5F2899041A1E022FD608256F7E2705920B71C001482963471634E41CBF24815B8BF9D26833BA6A38E3DA20P0V6M" TargetMode="External"/><Relationship Id="rId7" Type="http://schemas.openxmlformats.org/officeDocument/2006/relationships/hyperlink" Target="consultantplus://offline/ref=5F2899041A1E022FD608256F7E2705920B71C001482963471634E41CBF24815B8BF9D26833BA6A38E3D523P0V2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4:51:00Z</dcterms:created>
  <dc:creator>Пользователь Windows</dc:creator>
  <dc:description/>
  <cp:keywords/>
  <dc:language>en-US</dc:language>
  <cp:lastModifiedBy>Пользователь Windows</cp:lastModifiedBy>
  <cp:lastPrinted>2019-11-02T07:57:00Z</cp:lastPrinted>
  <dcterms:modified xsi:type="dcterms:W3CDTF">2019-12-13T14:23:00Z</dcterms:modified>
  <cp:revision>26</cp:revision>
  <dc:subject/>
  <dc:title/>
</cp:coreProperties>
</file>