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eastAsia="ISOCPEUR" w:cs="ISOCPEUR" w:ascii="ISOCPEUR" w:hAnsi="ISOCPEUR"/>
          <w:i/>
          <w:color w:val="FF0000"/>
          <w:sz w:val="28"/>
        </w:rPr>
        <w:t xml:space="preserve"> </w:t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eastAsia="ISOCPEUR" w:cs="ISOCPEUR" w:ascii="ISOCPEUR" w:hAnsi="ISOCPEUR"/>
          <w:i/>
          <w:color w:val="FF0000"/>
          <w:sz w:val="28"/>
        </w:rPr>
        <w:t xml:space="preserve">  </w:t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Оценка воздейст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на окружающую среду</w:t>
      </w:r>
      <w:r>
        <w:rPr>
          <w:rFonts w:cs="Arial" w:ascii="Arial" w:hAnsi="Arial"/>
          <w:b/>
          <w:sz w:val="32"/>
          <w:szCs w:val="32"/>
        </w:rPr>
        <w:t xml:space="preserve"> .</w:t>
      </w:r>
    </w:p>
    <w:p>
      <w:pPr>
        <w:pStyle w:val="Normal"/>
        <w:rPr>
          <w:rFonts w:ascii="ISOCPEUR" w:hAnsi="ISOCPEUR" w:cs="ISOCPEUR"/>
          <w:b/>
          <w:b/>
          <w:i/>
          <w:i/>
          <w:color w:val="FF0000"/>
          <w:sz w:val="28"/>
          <w:szCs w:val="32"/>
        </w:rPr>
      </w:pPr>
      <w:r>
        <w:rPr>
          <w:rFonts w:cs="ISOCPEUR" w:ascii="ISOCPEUR" w:hAnsi="ISOCPEUR"/>
          <w:b/>
          <w:i/>
          <w:color w:val="FF0000"/>
          <w:sz w:val="28"/>
          <w:szCs w:val="32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ind w:firstLine="708"/>
        <w:jc w:val="both"/>
        <w:rPr>
          <w:rFonts w:ascii="ISOCPEUR" w:hAnsi="ISOCPEUR" w:cs="ISOCPEUR"/>
          <w:i/>
          <w:i/>
          <w:color w:val="FF0000"/>
          <w:sz w:val="28"/>
        </w:rPr>
      </w:pPr>
      <w:r>
        <w:rPr>
          <w:rFonts w:cs="ISOCPEUR" w:ascii="ISOCPEUR" w:hAnsi="ISOCPEUR"/>
          <w:i/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567" w:gutter="0" w:header="709" w:top="765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  ОБЩИЕ ПОЛОЖЕНИЯ</w:t>
      </w:r>
    </w:p>
    <w:p>
      <w:pPr>
        <w:pStyle w:val="Heading8"/>
        <w:tabs>
          <w:tab w:val="left" w:pos="0" w:leader="none"/>
          <w:tab w:val="left" w:pos="1440" w:leader="none"/>
        </w:tabs>
        <w:spacing w:lineRule="auto" w:line="360" w:before="120" w:after="60"/>
        <w:ind w:left="142" w:hanging="14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.1.ОБЩИЕ ДАННЫЕ</w:t>
      </w:r>
    </w:p>
    <w:p>
      <w:pPr>
        <w:pStyle w:val="21"/>
        <w:keepLines/>
        <w:spacing w:lineRule="auto" w:line="240"/>
        <w:ind w:left="0" w:right="284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астоящий раздел проекта  выполнен с целью установления влияния </w:t>
      </w:r>
      <w:r>
        <w:rPr>
          <w:rFonts w:cs="Times New Roman" w:ascii="Times New Roman" w:hAnsi="Times New Roman"/>
          <w:color w:val="000000"/>
        </w:rPr>
        <w:t xml:space="preserve">объекта: «Создание промышленного комплекса по производству мяса индейки  в Ростовской области мощностью 60 тыс.тонн» по адресу: Ростовская область, Октябрьский район, Коммунарское сельское поселение, 2 км.северо-восточнее п.Заречный, 1-й этап» </w:t>
      </w:r>
      <w:r>
        <w:rPr>
          <w:rFonts w:cs="Times New Roman" w:ascii="Times New Roman" w:hAnsi="Times New Roman"/>
          <w:color w:val="000000"/>
          <w:szCs w:val="24"/>
        </w:rPr>
        <w:t>на  экологические условия, сложившиеся в районе намечаемого к строительству объекта. В настоящей работе выполнены расчеты по опре</w:t>
        <w:softHyphen/>
        <w:t>делению выделяющихся загрязняющих веществ, прогнозируемых концентраций этих вредностей в приземном слое площадки  проектируемого объекта, на границе са</w:t>
        <w:softHyphen/>
        <w:t>нитарно-защитной зоны и в зоне жилой застройки.</w:t>
      </w:r>
    </w:p>
    <w:p>
      <w:pPr>
        <w:pStyle w:val="21"/>
        <w:keepLines/>
        <w:spacing w:lineRule="auto" w:line="240"/>
        <w:ind w:left="284" w:right="284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422" w:firstLine="660"/>
        <w:rPr/>
      </w:pPr>
      <w:r>
        <w:rPr/>
        <w:t>Состав раздела определен согласно Постановлению № 87 Правительства Российской Федерации от 16.02.2008 г., нормативных документов ( список использованной литературы дается в конце раздела).</w:t>
      </w:r>
    </w:p>
    <w:p>
      <w:pPr>
        <w:pStyle w:val="Normal"/>
        <w:ind w:right="422" w:firstLine="660"/>
        <w:rPr/>
      </w:pPr>
      <w:r>
        <w:rPr/>
      </w:r>
    </w:p>
    <w:p>
      <w:pPr>
        <w:pStyle w:val="Normal"/>
        <w:ind w:right="422" w:firstLine="660"/>
        <w:rPr/>
      </w:pPr>
      <w:r>
        <w:rPr/>
      </w:r>
    </w:p>
    <w:p>
      <w:pPr>
        <w:pStyle w:val="Normal"/>
        <w:spacing w:lineRule="auto" w:line="360"/>
        <w:ind w:right="422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8.2. ОЦЕНКА СУЩЕСТВУЮЩЕГО СОСТОЯНИЯ КОМПОНЕНТОВ ОКРУЖАЮЩЕЙ ПРИРОДНОЙ СРЕДЫ В РАЙОНЕ РАСПОЛОЖЕНИЯ ОБЪЕКТА.</w:t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8.2.1.ХАРАКТЕРИСТИКА РАЙОНА РАЗМЕЩЕНИЯ ОБЪЕКТА. </w:t>
      </w:r>
    </w:p>
    <w:p>
      <w:pPr>
        <w:pStyle w:val="Normal"/>
        <w:ind w:firstLine="709"/>
        <w:jc w:val="both"/>
        <w:rPr/>
      </w:pPr>
      <w:r>
        <w:rPr/>
        <w:t>Проектируемое пометохранилище  является технологическим участком промышленного комплекса по выращиванию индейки в Ростовской области и предназначено для  приема, хранения и компостирования индюшиного подстилочного помета птицефабрик комплекса с получением из него органического удобрения для растениеводческих хозяй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асток пометохранилища  расположен в Ростовской области, Октябрьском районе, Коммунарском сельском поселении, 2км. Северо-восточнее х. Зареч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 градостроительному плану № </w:t>
      </w:r>
      <w:r>
        <w:rPr>
          <w:lang w:val="en-US"/>
        </w:rPr>
        <w:t>RU</w:t>
      </w:r>
      <w:r>
        <w:rPr/>
        <w:t xml:space="preserve"> 61528000-032012-000000025 площадь участка составляет 364 768м</w:t>
      </w:r>
      <w:r>
        <w:rPr>
          <w:vertAlign w:val="superscript"/>
        </w:rPr>
        <w:t>2</w:t>
      </w:r>
      <w:r>
        <w:rPr/>
        <w:t>. Кадастровый номер участка 61:28:0600020:15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екте использована топографическая съемка М1:1000 выполненная ООО «МП Гео ПЭН» в 2011г. Система высот - Балтийская, система координат – местн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льеф</w:t>
      </w:r>
      <w:r>
        <w:rPr>
          <w:sz w:val="28"/>
          <w:szCs w:val="28"/>
        </w:rPr>
        <w:t xml:space="preserve"> </w:t>
      </w:r>
      <w:r>
        <w:rPr/>
        <w:t>участка спокойный, с четко выраженным повышением поверхности от углов площадки к ее центру. Перепад высот варьируется от 77,75 до 88,80 с уклонами в северном и западном направл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метохранилища  представляет собой участок прямоугольной формы, свободный от застройки, инженерных сетей, древесных насаждений. Ограждения нет. </w:t>
      </w:r>
    </w:p>
    <w:p>
      <w:pPr>
        <w:pStyle w:val="Normal"/>
        <w:ind w:firstLine="709"/>
        <w:jc w:val="both"/>
        <w:rPr/>
      </w:pPr>
      <w:r>
        <w:rPr/>
        <w:t xml:space="preserve">В северо-западной части участка находится объект археологического наследия курганная группа «Заречный </w:t>
      </w:r>
      <w:r>
        <w:rPr>
          <w:lang w:val="en-US"/>
        </w:rPr>
        <w:t>VIII</w:t>
      </w:r>
      <w:r>
        <w:rPr/>
        <w:t xml:space="preserve">» (2 кургана) включенный в единый государственный реестр объектов культурного наследия народов Российской Федерации в соответствии со ст. 64 Федерального Закона от 25.06.2002 г. №73-ФЗ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ечень зданий и сооружений проектируемых в </w:t>
      </w:r>
      <w:r>
        <w:rPr>
          <w:lang w:val="en-US"/>
        </w:rPr>
        <w:t>I</w:t>
      </w:r>
      <w:r>
        <w:rPr/>
        <w:t>-м этапе строительства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Санпропускни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Дезбарьер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Противопожарный резервуар </w:t>
      </w:r>
      <w:r>
        <w:rPr>
          <w:lang w:val="en-US"/>
        </w:rPr>
        <w:t>V</w:t>
      </w:r>
      <w:r>
        <w:rPr/>
        <w:t>=60м</w:t>
      </w:r>
      <w:r>
        <w:rPr>
          <w:vertAlign w:val="superscript"/>
        </w:rPr>
        <w:t xml:space="preserve">3 </w:t>
      </w:r>
      <w:r>
        <w:rPr/>
        <w:t>(2шт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Навес для автотранспо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Пункт очистки колёс автомобилей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Резервуар запаса воды для мойки колес </w:t>
      </w:r>
      <w:r>
        <w:rPr>
          <w:lang w:val="en-US"/>
        </w:rPr>
        <w:t>V</w:t>
      </w:r>
      <w:r>
        <w:rPr/>
        <w:t>=10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Выгреб V=15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КТП (в составе сетей внешнего электроснабжени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Площадка для установки ДЭ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Холодный склад запчастей, инвентаря и дезсред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Нефтеуловитель ОС-3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Резервуар очищенных стоков </w:t>
      </w:r>
      <w:r>
        <w:rPr>
          <w:lang w:val="en-US"/>
        </w:rPr>
        <w:t>V</w:t>
      </w:r>
      <w:r>
        <w:rPr/>
        <w:t>=25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Резервуар хранения технологического запаса воды </w:t>
      </w:r>
      <w:r>
        <w:rPr>
          <w:lang w:val="en-US"/>
        </w:rPr>
        <w:t>V</w:t>
      </w:r>
      <w:r>
        <w:rPr/>
        <w:t>=125м</w:t>
      </w:r>
      <w:r>
        <w:rPr>
          <w:vertAlign w:val="superscript"/>
        </w:rPr>
        <w:t>3</w:t>
      </w:r>
      <w:r>
        <w:rPr/>
        <w:t>(2шт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Камера технологического насос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Цех утилизации поме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Топливное хозяйств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Жижесборник </w:t>
      </w:r>
      <w:r>
        <w:rPr>
          <w:lang w:val="en-US"/>
        </w:rPr>
        <w:t>V</w:t>
      </w:r>
      <w:r>
        <w:rPr/>
        <w:t>=125м</w:t>
      </w:r>
      <w:r>
        <w:rPr>
          <w:vertAlign w:val="superscript"/>
        </w:rPr>
        <w:t xml:space="preserve">3 </w:t>
      </w:r>
      <w:r>
        <w:rPr/>
        <w:t>(2шт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 xml:space="preserve">Площадка для складирования  помет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Огражд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Смотровая площадка (2шт.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924" w:hanging="357"/>
        <w:rPr/>
      </w:pPr>
      <w:r>
        <w:rPr/>
        <w:t>Пруд-накопитель.</w:t>
      </w:r>
    </w:p>
    <w:p>
      <w:pPr>
        <w:pStyle w:val="Normal"/>
        <w:ind w:firstLine="851"/>
        <w:jc w:val="both"/>
        <w:rPr/>
      </w:pPr>
      <w:r>
        <w:rPr/>
        <w:t>В зону предполагаемого строительства рассматриваемого объекта не попадают орошаемые или осушенные, земли лесного фонда, подлежащие отдельному учету, земли загрязненные промышленными выбросами, радиоактивными веществами, бактериально-паразитическими и другими вредными компонентами. Заповедников, заказников, памятников природы на территории предполагаемого строительств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1440"/>
        </w:tabs>
        <w:spacing w:lineRule="auto" w:line="360"/>
        <w:ind w:left="-140" w:firstLine="140"/>
        <w:jc w:val="center"/>
        <w:rPr/>
      </w:pPr>
      <w:r>
        <w:rPr>
          <w:rFonts w:cs="Arial" w:ascii="Arial" w:hAnsi="Arial"/>
          <w:b/>
          <w:sz w:val="22"/>
          <w:szCs w:val="22"/>
        </w:rPr>
        <w:t>8.2.2.ОБОСНОВАНИЕ ВЫБРАННОГО ВАРИАНТА РАЗМЕЩЕНИЯ ОБЪЕК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СанПиН  2.2.1/2.1.1.1200-03 (с изменениями на 25 апреля 2014 года) открытое хранилище помета относится к </w:t>
      </w:r>
      <w:r>
        <w:rPr>
          <w:lang w:val="en-US"/>
        </w:rPr>
        <w:t>I</w:t>
      </w:r>
      <w:r>
        <w:rPr/>
        <w:t xml:space="preserve"> классу и ее рекомендуемая  санитарно-защитная зона составляет 1000м.</w:t>
      </w:r>
    </w:p>
    <w:p>
      <w:pPr>
        <w:pStyle w:val="Normal"/>
        <w:ind w:firstLine="709"/>
        <w:jc w:val="both"/>
        <w:rPr/>
      </w:pPr>
      <w:r>
        <w:rPr/>
        <w:t>Площадка пометохранилища ограничена с юга и запада – лесополосой; с севера и востока  – полями сельскохозяйственного назначения.</w:t>
      </w:r>
    </w:p>
    <w:p>
      <w:pPr>
        <w:pStyle w:val="Normal"/>
        <w:autoSpaceDE w:val="false"/>
        <w:ind w:firstLine="567"/>
        <w:jc w:val="both"/>
        <w:rPr/>
      </w:pPr>
      <w:r>
        <w:rPr/>
        <w:t>Ближайшая застройка расположен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. Заречный на расстоянии  около 1800  м в юго-западном направлении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В СЗЗ пометохранилища отсутствуют жилые дома, садовые участки, спортивные сооружения, парки, детские, лечебно-профилактические и оздоровительные учреждения общего пользования. Через территорию СЗЗ не проходят воздушные линии электропередач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ри разработке проекта учитывались требования нормативных документов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З №123 Технический регламент о требованиях пожарной безопас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НиП 2.10.03-84 "Животноводческие, птицеводческие и звероводческие здания  и  помещения"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Д-АПК 1.10.15.02-08 * "Методические рекомендации по технологическому проектированию систем удаления и подготовки к использованию навоза и помета"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НТП-АПК 1.10.07.001-02 «Нормы технологического проектирования ветеринарных объектов для животноводческих, звероводческих, птицеводческих предприятий и крестьянских хозяйств»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анПиН 2.2.1/2.1.1.1200-03 в редакции от 09.09.2010г.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iCs/>
        </w:rPr>
        <w:t>«Нормативы градостроительного проектирования городских округов и поселений Ростовской области» (Приказ № 2 от 16.07.2007 г. Министерства территориального развития, архитектуры и градостроительства РО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97-76 «Генеральные планы сельскохозяйственных предприятий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еречисленными нормами было определено местоположение проектируемой  площадки для пометохранилища и планировочная организация земельного участка.</w:t>
      </w:r>
    </w:p>
    <w:p>
      <w:pPr>
        <w:pStyle w:val="Heading8"/>
        <w:spacing w:lineRule="auto" w:line="360"/>
        <w:ind w:left="1418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3.КЛИМАТОЛОГИЧЕСКИЕ ХАРАКТЕРИСТИКИ ПЛОЩАДКИ. </w:t>
      </w:r>
    </w:p>
    <w:p>
      <w:pPr>
        <w:pStyle w:val="211"/>
        <w:ind w:left="142" w:right="0" w:firstLine="567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Район площадки проектируемого объекта  находится в Ростовской области, которая   относится к третьему климатическому району. </w:t>
      </w:r>
    </w:p>
    <w:p>
      <w:pPr>
        <w:pStyle w:val="211"/>
        <w:ind w:left="142" w:right="0" w:firstLine="567"/>
        <w:jc w:val="both"/>
        <w:rPr/>
      </w:pPr>
      <w:r>
        <w:rPr>
          <w:b w:val="false"/>
        </w:rPr>
        <w:t xml:space="preserve">Климатологические данные приняты согласно письму ГУ «Ростовский центр по гидрометеорологии и мониторингу окружающей среды с региональными функциями» №  1-60/04-2260 от 22.07.2014 г:                                                                            </w:t>
      </w:r>
    </w:p>
    <w:p>
      <w:pPr>
        <w:pStyle w:val="Normal"/>
        <w:tabs>
          <w:tab w:val="clear" w:pos="708"/>
          <w:tab w:val="left" w:pos="9638" w:leader="none"/>
        </w:tabs>
        <w:ind w:right="-1" w:firstLine="426"/>
        <w:jc w:val="both"/>
        <w:rPr/>
      </w:pPr>
      <w:r>
        <w:rPr/>
        <w:t>- расчетная средняя  месячная температура  наружного воздуха наиболее жаркого месяца:                                                                                          +30,0  С;</w:t>
      </w:r>
    </w:p>
    <w:p>
      <w:pPr>
        <w:pStyle w:val="Normal"/>
        <w:ind w:right="-1" w:firstLine="426"/>
        <w:rPr/>
      </w:pPr>
      <w:r>
        <w:rPr/>
        <w:t>- расчетная средняя  месячная температура наружного воздуха наиболее   холодного  месяца :                                                                                    -7,2 С;</w:t>
      </w:r>
    </w:p>
    <w:p>
      <w:pPr>
        <w:pStyle w:val="Normal"/>
        <w:ind w:right="-1" w:firstLine="426"/>
        <w:rPr/>
      </w:pPr>
      <w:r>
        <w:rPr/>
        <w:t>- расчетная скорость ветра, среднегодовая повторяемость которой в данной местности в 5%случаев - 9 м/с;</w:t>
      </w:r>
    </w:p>
    <w:p>
      <w:pPr>
        <w:pStyle w:val="Normal"/>
        <w:spacing w:before="0" w:after="266"/>
        <w:ind w:left="142" w:right="422" w:firstLine="426"/>
        <w:rPr/>
      </w:pPr>
      <w:r>
        <w:rPr/>
        <w:t>Коэффициент, зависящий от стратификации атмосферы А=200.</w:t>
      </w:r>
    </w:p>
    <w:p>
      <w:pPr>
        <w:pStyle w:val="Heading8"/>
        <w:tabs>
          <w:tab w:val="clear" w:pos="1440"/>
          <w:tab w:val="left" w:pos="567" w:leader="none"/>
          <w:tab w:val="left" w:pos="1843" w:leader="none"/>
        </w:tabs>
        <w:spacing w:lineRule="auto" w:line="36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8.2.4. ХАРАКТЕРИСТИКА РАЙОНА РАСПОЛОЖЕНИЯ ОХРАНЫ ОКРУЖАЮЩЕЙ СРЕДЫ ПРЕДПРИЯТИЯ ПО УРОВНЮ ЗАГРЯЗНЕНИЯ  АТМОСФЕРНОГО ВОЗДУХА.</w:t>
      </w:r>
    </w:p>
    <w:p>
      <w:pPr>
        <w:pStyle w:val="211"/>
        <w:jc w:val="both"/>
        <w:rPr/>
      </w:pPr>
      <w:r>
        <w:rPr>
          <w:b w:val="false"/>
          <w:bCs/>
          <w:iCs/>
          <w:szCs w:val="24"/>
        </w:rPr>
        <w:t>Фоновое загрязнение атмосферного воздуха вредными вещест</w:t>
        <w:softHyphen/>
        <w:t xml:space="preserve">вами в районе пометохранилища  принято  равным нулю согласно Письма Северо-Кавказского гидрометеорологического центра «Ростовский ЦГМС-Р» № 1-60/08-2293 от 24.07.2014 </w:t>
      </w:r>
      <w:r>
        <w:rPr>
          <w:b w:val="false"/>
          <w:szCs w:val="24"/>
        </w:rPr>
        <w:t xml:space="preserve"> (см.Приложение 3).</w:t>
      </w:r>
    </w:p>
    <w:p>
      <w:pPr>
        <w:pStyle w:val="Normal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8"/>
        <w:tabs>
          <w:tab w:val="clear" w:pos="1440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b/>
          <w:i w:val="false"/>
        </w:rPr>
        <w:t>8. 3. ВОЗДЕЙСТВИЕ НАМЕЧАЕМОГО К СТРОИТЕЛЬСТВУ ОБЪЕКТА НА ОКРУЖАЮЩУЮ ПРИРОДНУЮ СРЕДУ.</w:t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.1  ОБЩИЕ СВЕДЕНИЯ О ПРЕДПРИЯТ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ерьезнейшей экологической проблемой в Российской Федерации является проблема предотвращения накопления отходов птицеводства. Эта проблема может быть успешно решена только в том случае, если будет разработан эффективный способ массовой переработки помета в товарную продукцию и, прежде всего, в удобр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настоящее время в России решение проблемы утилизации сельскохозяйственных отходов еще не нашло надлежащего инженерного воплощения. Ежегодно образование отходов только птицеводства составляет не менее 10 миллионов тон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этому решение проблем экологически безопасного развития сельского хозяйства, утилизации сельскохозяйственных отходов, а также создания здоровой среды обитания для людей и животных является чрезвычайно актуальным для стран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ыт развитых европейских стран в настоящее время убедительно демонстрирует успешное решение проблемы переработки 100% помета с получением из него высокоэффективных удобрен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оектируемое открытое хранилище помета является одной из площадок (участком) промышленного комплекса по выращиванию индейки в Ростовской области и предназначено для  приема, хранения и компостирования индюшиного подстилочного помета птицефабрик комплекса с получением из него органического удобрения для растениеводческих хозяйств.</w:t>
      </w:r>
    </w:p>
    <w:p>
      <w:pPr>
        <w:pStyle w:val="Normal"/>
        <w:ind w:firstLine="708"/>
        <w:jc w:val="both"/>
        <w:rPr/>
      </w:pPr>
      <w:r>
        <w:rPr/>
        <w:t>Выгрузка, хранение и компостирование помета  осуществляется на открытой площадке с твердым покрытием.</w:t>
      </w:r>
    </w:p>
    <w:p>
      <w:pPr>
        <w:pStyle w:val="Normal"/>
        <w:ind w:firstLine="708"/>
        <w:jc w:val="both"/>
        <w:rPr/>
      </w:pPr>
      <w:r>
        <w:rPr/>
        <w:t>Территория пометохранилища ограждена от нижележащего рельефа земляным валом.</w:t>
      </w:r>
    </w:p>
    <w:p>
      <w:pPr>
        <w:pStyle w:val="Normal"/>
        <w:ind w:firstLine="708"/>
        <w:jc w:val="both"/>
        <w:rPr/>
      </w:pPr>
      <w:r>
        <w:rPr/>
        <w:t>Выше по рельефу предусмотрена нагорная канава для отвода дождевых и талых вод.</w:t>
      </w:r>
    </w:p>
    <w:p>
      <w:pPr>
        <w:pStyle w:val="Normal"/>
        <w:ind w:firstLine="708"/>
        <w:jc w:val="both"/>
        <w:rPr/>
      </w:pPr>
      <w:r>
        <w:rPr/>
        <w:t>Доставка помета  на площадку и вывоз готового удобрения осуществляется грузовыми автосамосвалами.</w:t>
      </w:r>
    </w:p>
    <w:p>
      <w:pPr>
        <w:pStyle w:val="Normal"/>
        <w:ind w:firstLine="708"/>
        <w:jc w:val="both"/>
        <w:rPr/>
      </w:pPr>
      <w:r>
        <w:rPr/>
        <w:t>Выдача готового органического удобрения (компоста)  в автотранспорт осуществляется фронтальными погрузчиками Manitou MLT 731.</w:t>
      </w:r>
    </w:p>
    <w:p>
      <w:pPr>
        <w:pStyle w:val="Style18"/>
        <w:widowControl/>
        <w:spacing w:lineRule="exact" w:line="250"/>
        <w:ind w:left="-120" w:right="-246" w:firstLine="800"/>
        <w:rPr>
          <w:rStyle w:val="FontStyle184"/>
          <w:b/>
          <w:b/>
          <w:i/>
          <w:i/>
        </w:rPr>
      </w:pPr>
      <w:r>
        <w:rPr>
          <w:rStyle w:val="FontStyle184"/>
          <w:b/>
          <w:i/>
        </w:rPr>
        <w:t>Производственная программа</w:t>
      </w:r>
    </w:p>
    <w:p>
      <w:pPr>
        <w:pStyle w:val="Normal"/>
        <w:autoSpaceDE w:val="false"/>
        <w:ind w:firstLine="680"/>
        <w:rPr/>
      </w:pPr>
      <w:r>
        <w:rPr/>
        <w:t>Режим работы производственного персонала: односменный,  260 рабочих  дней в году. Режим работы охраны круглосуточный.</w:t>
      </w:r>
    </w:p>
    <w:p>
      <w:pPr>
        <w:pStyle w:val="Normal"/>
        <w:autoSpaceDE w:val="false"/>
        <w:ind w:firstLine="680"/>
        <w:rPr/>
      </w:pPr>
      <w:r>
        <w:rPr/>
        <w:t>Строительство пометохранилища предусматривается в 2 этапа.</w:t>
      </w:r>
    </w:p>
    <w:p>
      <w:pPr>
        <w:pStyle w:val="Normal"/>
        <w:autoSpaceDE w:val="false"/>
        <w:ind w:firstLine="680"/>
        <w:rPr/>
      </w:pPr>
      <w:r>
        <w:rPr/>
      </w:r>
    </w:p>
    <w:p>
      <w:pPr>
        <w:pStyle w:val="Normal"/>
        <w:autoSpaceDE w:val="false"/>
        <w:ind w:left="1040" w:hanging="0"/>
        <w:rPr>
          <w:rStyle w:val="FontStyle184"/>
          <w:b/>
          <w:b/>
          <w:i/>
          <w:i/>
          <w:u w:val="single"/>
        </w:rPr>
      </w:pPr>
      <w:r>
        <w:rPr>
          <w:u w:val="single"/>
        </w:rPr>
        <w:t>1-й этап.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Проектная емкость хранилища 50 тыс. т помета на площади 6,25 га плюс зона карантина 3,3 га. </w:t>
      </w:r>
    </w:p>
    <w:p>
      <w:pPr>
        <w:pStyle w:val="Normal"/>
        <w:autoSpaceDE w:val="false"/>
        <w:ind w:firstLine="680"/>
        <w:jc w:val="both"/>
        <w:rPr/>
      </w:pPr>
      <w:r>
        <w:rPr/>
        <w:t>Проектная мощность хранилища помета обеспечивает его переработку и составляет 150 тыс. т/год.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хранилища по получению компоста 70 тыс. т/год. 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по утилизации зараженного помета  200 т/год. </w:t>
      </w:r>
    </w:p>
    <w:p>
      <w:pPr>
        <w:pStyle w:val="Normal"/>
        <w:autoSpaceDE w:val="false"/>
        <w:ind w:left="1040" w:hanging="0"/>
        <w:rPr/>
      </w:pPr>
      <w:r>
        <w:rPr>
          <w:u w:val="single"/>
        </w:rPr>
        <w:t>2-й этап.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Проектная емкость хранилища доводится до 500 тыс. т помета на площади   21,05 га (6,25га – 1 этап, 14,8га – 2 этап) плюс зона карантина 3,3 га (предусмотрена на 1 этапе). 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хранилища помета обеспечивает его переработку и доводится до 500 тыс. т/год. 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хранилища по получению компоста доводится до 250 тыс. т/год. 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На 2-м этапе предусматривается применение технологии активного ворошения с помощью самоходного ворошителя буртов ABONO 17.50. При этом изменяется схема расположения, размеры и форма сечения буртов помета, и обеспечивается более эффективное использование под хранение помета площади площадки для складирование помета.</w:t>
      </w:r>
    </w:p>
    <w:p>
      <w:pPr>
        <w:pStyle w:val="Normal"/>
        <w:autoSpaceDE w:val="false"/>
        <w:ind w:firstLine="680"/>
        <w:rPr/>
      </w:pPr>
      <w:r>
        <w:rPr/>
        <w:t xml:space="preserve">Проектная мощность по утилизации зараженного помета 200 т/год. </w:t>
      </w:r>
    </w:p>
    <w:p>
      <w:pPr>
        <w:pStyle w:val="Normal"/>
        <w:autoSpaceDE w:val="false"/>
        <w:ind w:firstLine="680"/>
        <w:rPr>
          <w:sz w:val="16"/>
          <w:szCs w:val="16"/>
        </w:rPr>
      </w:pPr>
      <w:r>
        <w:rPr>
          <w:sz w:val="16"/>
          <w:szCs w:val="16"/>
        </w:rPr>
        <w:t>Помет по физико-химическим показателям качества должен соответствовать нормам, указанным в таблице 5.7.2.1.     </w:t>
        <w:br/>
        <w:t>         Таблица 5.7.2.1</w:t>
      </w:r>
    </w:p>
    <w:tbl>
      <w:tblPr>
        <w:tblW w:w="9697" w:type="dxa"/>
        <w:jc w:val="left"/>
        <w:tblInd w:w="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068"/>
        <w:gridCol w:w="1519"/>
        <w:gridCol w:w="1642"/>
        <w:gridCol w:w="1468"/>
      </w:tblGrid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помета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 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М 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В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истенция (фазовое состояние), визуальный осмотр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пучее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зко-сыпучее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зкое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ая доля влаги, г/кг, не бол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ая доля органического вещества, г/кг, не мен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ая доля золы, г/кг, не мен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Н</w:t>
            </w:r>
            <w:r>
              <w:rPr>
                <w:rStyle w:val="Appleconvertedspace"/>
              </w:rPr>
              <w:t> </w:t>
            </w:r>
            <w:r>
              <w:rPr>
                <w:lang w:val="en-US"/>
              </w:rPr>
              <w:t>KCl</w:t>
            </w:r>
          </w:p>
        </w:tc>
        <w:tc>
          <w:tcPr>
            <w:tcW w:w="4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-8,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от общий, г/кг, не мен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сфор общий (в пересчете на Р2О5), г/кг, не бол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й общий (в пересчете на K2О), г/кг, не боле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тяжелых металлов: свинца, мышьяка, меди, кадмия, никеля, цинка, мг/кг сухого вещества</w:t>
            </w:r>
          </w:p>
        </w:tc>
        <w:tc>
          <w:tcPr>
            <w:tcW w:w="4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ыше или на уровне норм ПДК (ОДК*) для почв региона </w:t>
            </w:r>
          </w:p>
        </w:tc>
      </w:tr>
      <w:tr>
        <w:trPr/>
        <w:tc>
          <w:tcPr>
            <w:tcW w:w="96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    </w:t>
            </w:r>
            <w:r>
              <w:rPr/>
              <w:t>* Ориентировочно допустимые концен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680"/>
        <w:rPr>
          <w:sz w:val="16"/>
          <w:szCs w:val="16"/>
        </w:rPr>
      </w:pPr>
      <w:r>
        <w:rPr>
          <w:sz w:val="16"/>
          <w:szCs w:val="16"/>
        </w:rPr>
        <w:t>     </w:t>
      </w:r>
      <w:r>
        <w:rPr>
          <w:sz w:val="16"/>
          <w:szCs w:val="16"/>
        </w:rPr>
        <w:br/>
      </w:r>
      <w:r>
        <w:rPr>
          <w:sz w:val="27"/>
          <w:szCs w:val="27"/>
        </w:rPr>
        <w:t>     </w:t>
        <w:tab/>
      </w:r>
      <w:r>
        <w:rPr/>
        <w:t>Санитарно-бактериологические показатели помета должны соответствовать нормам, указанным в таблице 5.7.2.2.     </w:t>
      </w:r>
      <w:r>
        <w:rPr>
          <w:sz w:val="16"/>
          <w:szCs w:val="16"/>
        </w:rPr>
        <w:t>      </w:t>
      </w:r>
    </w:p>
    <w:p>
      <w:pPr>
        <w:pStyle w:val="Normal"/>
        <w:autoSpaceDE w:val="false"/>
        <w:ind w:firstLine="680"/>
        <w:jc w:val="right"/>
        <w:rPr>
          <w:sz w:val="16"/>
          <w:szCs w:val="16"/>
        </w:rPr>
      </w:pPr>
      <w:r>
        <w:rPr/>
        <w:t>Таблица 5.7.2.2</w:t>
      </w:r>
    </w:p>
    <w:p>
      <w:pPr>
        <w:pStyle w:val="Normal"/>
        <w:shd w:fill="FFFFFF" w:val="clear"/>
        <w:ind w:firstLine="708"/>
        <w:rPr/>
      </w:pPr>
      <w:r>
        <w:rPr/>
        <w:t>     </w:t>
      </w:r>
    </w:p>
    <w:tbl>
      <w:tblPr>
        <w:tblW w:w="9697" w:type="dxa"/>
        <w:jc w:val="left"/>
        <w:tblInd w:w="1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606"/>
        <w:gridCol w:w="1590"/>
        <w:gridCol w:w="2080"/>
        <w:gridCol w:w="2061"/>
        <w:gridCol w:w="236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бактерий группы кишечных палочек 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энтерококков 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патогенных микроорганизмов 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йца и личинки гельминтов (экз./г)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сты кишечных патогенных простейших (экз./100 г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          </w:t>
      </w:r>
    </w:p>
    <w:p>
      <w:pPr>
        <w:pStyle w:val="Normal"/>
        <w:jc w:val="both"/>
        <w:rPr/>
      </w:pPr>
      <w:r>
        <w:rPr>
          <w:color w:val="FF0000"/>
          <w:sz w:val="27"/>
          <w:szCs w:val="27"/>
        </w:rPr>
        <w:t>   </w:t>
      </w:r>
      <w:r>
        <w:rPr>
          <w:color w:val="FF0000"/>
          <w:sz w:val="27"/>
          <w:szCs w:val="27"/>
        </w:rPr>
        <w:tab/>
      </w:r>
      <w:r>
        <w:rPr/>
        <w:t>При возникновении эпизоотии на птицеводческих предприятиях зараженный помет не прошедший карантин должен быть подвергнут обеззараживанию или сжиганию в цехе утилизации помета.</w:t>
      </w:r>
    </w:p>
    <w:p>
      <w:pPr>
        <w:pStyle w:val="Normal"/>
        <w:jc w:val="both"/>
        <w:rPr/>
      </w:pPr>
      <w:r>
        <w:rPr/>
        <w:t>  </w:t>
      </w:r>
      <w:r>
        <w:rPr/>
        <w:tab/>
        <w:t>Выбор метода обеззараживания и организация работ по ликвидации эпизоотии осуществляют по указанию ветеринарной службы с учетом вида возбудителя и объема обеззараживания.</w:t>
      </w:r>
    </w:p>
    <w:p>
      <w:pPr>
        <w:pStyle w:val="Normal"/>
        <w:ind w:firstLine="708"/>
        <w:jc w:val="both"/>
        <w:rPr/>
      </w:pPr>
      <w:r>
        <w:rPr/>
        <w:t xml:space="preserve">Технологическая схема производства принята с раздельными операциями приема помета и выдачи готового удобрения. Обе операции могут выполняться одновременно. </w:t>
      </w:r>
    </w:p>
    <w:p>
      <w:pPr>
        <w:pStyle w:val="Normal"/>
        <w:ind w:firstLine="708"/>
        <w:jc w:val="both"/>
        <w:rPr/>
      </w:pPr>
      <w:r>
        <w:rPr/>
        <w:t>Среднее время выдерживания помета в буртах 4 месяца.</w:t>
      </w:r>
    </w:p>
    <w:p>
      <w:pPr>
        <w:pStyle w:val="Normal"/>
        <w:ind w:firstLine="708"/>
        <w:jc w:val="both"/>
        <w:rPr/>
      </w:pPr>
      <w:r>
        <w:rPr/>
        <w:t>Въезд  и выезд автотранспорта на территорию площадки осуществляется через дезбарьер и шлагбау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завозе помета на площадку хранилища его выгрузка происходит в зоне карантина площадки. </w:t>
      </w:r>
    </w:p>
    <w:p>
      <w:pPr>
        <w:pStyle w:val="Normal"/>
        <w:ind w:firstLine="708"/>
        <w:jc w:val="both"/>
        <w:rPr/>
      </w:pPr>
      <w:r>
        <w:rPr/>
        <w:t xml:space="preserve">Из завозимого помета в зоне карантина фронтальным погрузчиком Manitou MLT 731 формируются бурты шириной 6 м. </w:t>
      </w:r>
    </w:p>
    <w:p>
      <w:pPr>
        <w:pStyle w:val="Normal"/>
        <w:ind w:firstLine="708"/>
        <w:jc w:val="both"/>
        <w:rPr/>
      </w:pPr>
      <w:r>
        <w:rPr/>
        <w:t>На карантине помет выдерживается не менее 6-ти дней. В течение этого времени периодически, начиная с первого дня производится лабораторный санитарно-бактериологический контроль бурта, проводимый ветлабораторией промышленного комплекса по выращиванию индейки в Ростовской области, Методы контроля и санитарно-бактериологические показатели помета должны соответствовать нормам ГОСТ Р 53765-2009. При возникновении эпизоотии помет должен быть подвергнут обеззараживанию или сжиганию в цехе утилизации помета. Выбор метода обеззараживания и организация работ по ликвидации эпизоотии осуществляется по рекомендациям ветеринарной службы с учетом вида возбудителей и объема обеззаражи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Перед выездом с территории площадки разгрузившийся автотранспорт проходит мойку колес (в теплый период года) или сухую пневмоочистку колес (в зимний период года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и вывозе готового органического удобрения на площадке открытого хранилища помета происходит его погрузка фронтальным погрузчиком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грузившийся автотранспорт также проходит мойку колес (в теплый период года) или сухую пневмоочистку колес (в зимний период года).</w:t>
      </w:r>
    </w:p>
    <w:p>
      <w:pPr>
        <w:pStyle w:val="Normal"/>
        <w:ind w:firstLine="708"/>
        <w:jc w:val="both"/>
        <w:rPr/>
      </w:pPr>
      <w:r>
        <w:rPr/>
        <w:t xml:space="preserve">По истечении минимального срока карантинирования и получения положительных лабораторных анализов помета, его перемещают из зоны карантина в зону для хранения.   </w:t>
      </w:r>
    </w:p>
    <w:p>
      <w:pPr>
        <w:pStyle w:val="Normal"/>
        <w:ind w:firstLine="708"/>
        <w:jc w:val="both"/>
        <w:rPr/>
      </w:pPr>
      <w:r>
        <w:rPr/>
        <w:t xml:space="preserve">В зоне для хранения фронтальный погрузчик формирует бурты шириной 6 м из помета, прошедшего карантин. После чего бурт оставляется в покое на компостирование. </w:t>
      </w:r>
    </w:p>
    <w:p>
      <w:pPr>
        <w:pStyle w:val="Normal"/>
        <w:ind w:firstLine="708"/>
        <w:rPr/>
      </w:pPr>
      <w:r>
        <w:rPr/>
        <w:t xml:space="preserve">Особенностью принятой технологической схемы является сокращение до минимума трудовых и материальных затрат в процессе компостирования. </w:t>
      </w:r>
    </w:p>
    <w:p>
      <w:pPr>
        <w:pStyle w:val="Normal"/>
        <w:ind w:firstLine="708"/>
        <w:jc w:val="both"/>
        <w:rPr/>
      </w:pPr>
      <w:r>
        <w:rPr/>
        <w:t xml:space="preserve">Первым важным мероприятием </w:t>
      </w:r>
      <w:bookmarkStart w:id="0" w:name="YANDEX_15"/>
      <w:bookmarkEnd w:id="0"/>
      <w:r>
        <w:rPr>
          <w:rStyle w:val="Highlight"/>
        </w:rPr>
        <w:t> </w:t>
      </w:r>
      <w:r>
        <w:rPr/>
        <w:t xml:space="preserve"> </w:t>
      </w:r>
      <w:r>
        <w:rPr>
          <w:rStyle w:val="Highlight"/>
        </w:rPr>
        <w:t>при </w:t>
      </w:r>
      <w:r>
        <w:rPr/>
        <w:t xml:space="preserve"> </w:t>
      </w:r>
      <w:bookmarkStart w:id="1" w:name="YANDEX_5"/>
      <w:bookmarkEnd w:id="1"/>
      <w:r>
        <w:rPr>
          <w:rStyle w:val="Highlight"/>
        </w:rPr>
        <w:t> компостировании </w:t>
      </w:r>
      <w:r>
        <w:rPr/>
        <w:t xml:space="preserve"> является регулярная проверка влажности помета и компоста. При излишнем накоплении влаги вследствие обильных и частых дождей могут возникнуть явления застоя и процессы гниения, сопровождающиеся выделением неприятных запахов. С другой стороны, присутствие </w:t>
      </w:r>
      <w:bookmarkStart w:id="2" w:name="YANDEX_7"/>
      <w:bookmarkEnd w:id="2"/>
      <w:r>
        <w:rPr>
          <w:rStyle w:val="Highlight"/>
        </w:rPr>
        <w:t> воды </w:t>
      </w:r>
      <w:r>
        <w:rPr/>
        <w:t xml:space="preserve"> с растворенными в ней питательными веществами является обязательным условием успешного процесса разложения и, если содержание влаги в компосте оказывается ниже порога 25 </w:t>
      </w:r>
      <w:r>
        <w:rPr>
          <w:iCs/>
        </w:rPr>
        <w:t xml:space="preserve">%, </w:t>
      </w:r>
      <w:r>
        <w:rPr/>
        <w:t xml:space="preserve">разложение останавливается. </w:t>
        <w:br/>
        <w:t xml:space="preserve">           Для проверки степени влажности достаточно горсть компоста плотно сжать в руке. Если при этом отчетливо выступает </w:t>
      </w:r>
      <w:bookmarkStart w:id="3" w:name="YANDEX_13"/>
      <w:bookmarkEnd w:id="3"/>
      <w:r>
        <w:rPr>
          <w:rStyle w:val="Highlight"/>
        </w:rPr>
        <w:t> вода</w:t>
      </w:r>
      <w:r>
        <w:rPr/>
        <w:t xml:space="preserve">, компост переувлажнен, если субстанция рассыпается - компост сухой. </w:t>
      </w:r>
    </w:p>
    <w:p>
      <w:pPr>
        <w:pStyle w:val="Normal"/>
        <w:ind w:firstLine="708"/>
        <w:jc w:val="both"/>
        <w:rPr/>
      </w:pPr>
      <w:r>
        <w:rPr/>
        <w:t xml:space="preserve">Компост, содержащий оптимальное количество влаги, напоминает влажную губку: он не рассыпается в руке, а при сжатии выступает незначительное количество </w:t>
      </w:r>
      <w:bookmarkStart w:id="4" w:name="YANDEX_14"/>
      <w:bookmarkEnd w:id="4"/>
      <w:r>
        <w:rPr>
          <w:rStyle w:val="Highlight"/>
        </w:rPr>
        <w:t> воды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Более точно влажность измеряется лабораторным влагометром ABONO VK 06.</w:t>
      </w:r>
    </w:p>
    <w:p>
      <w:pPr>
        <w:pStyle w:val="Normal"/>
        <w:ind w:firstLine="708"/>
        <w:rPr/>
      </w:pPr>
      <w:r>
        <w:rPr/>
        <w:t>Рекомендуемая влажность внутри бурта  25÷85%.</w:t>
      </w:r>
    </w:p>
    <w:p>
      <w:pPr>
        <w:pStyle w:val="Normal"/>
        <w:ind w:firstLine="708"/>
        <w:rPr/>
      </w:pPr>
      <w:r>
        <w:rPr/>
        <w:t>При избытке влаги проводится ворошение буртов погрузчиком Manitou MLT 73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едостатке влаги производится полив буртов ассенизаторной машиной из жижесборника или пруда накопител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Вторым важным параметром технологического процесса является температура компостируемого бурта. </w:t>
      </w:r>
      <w:r>
        <w:rPr/>
        <w:t>Рекомендуемая температура внутри бурта  55÷60˚С.</w:t>
      </w:r>
    </w:p>
    <w:p>
      <w:pPr>
        <w:pStyle w:val="Normal"/>
        <w:ind w:firstLine="708"/>
        <w:jc w:val="both"/>
        <w:rPr/>
      </w:pPr>
      <w:r>
        <w:rPr/>
        <w:t xml:space="preserve">При снижении температуры до 40÷45˚С необходимо проводить ворошение (аэрацию бурта) фронтальным погрузчиком Manitou MLT 731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Уничтожение семян сорняков и дегельминтизация компостируемых смесей на основе помета наиболее активно протекают при температуре выше 50°С (термофильный режим), а мобилизация и сохранение подвижных форм питательных веществ — при 25—35°С (мезофильный режим)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Это предопределяет проведение компостирования в двух режимах: сначала в термофильном, затем в мезофильном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ри достижении равномерной по всему объему смеси температуры 55°С  полная дегельминтизация наступает через 4 суток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Потеря всхожести сорняков, по данным </w:t>
      </w:r>
      <w:r>
        <w:rPr/>
        <w:t>Всероссийского научно-исследовательского, конструкторского и проектно-технологического института органических удобрений и торфа Российской академии сельскохозяйственных наук</w:t>
      </w:r>
      <w:r>
        <w:rPr>
          <w:lang w:eastAsia="ru-RU"/>
        </w:rPr>
        <w:t xml:space="preserve"> (ВНИПТИОУ, В. А. Андреев и др., 1986), наблюдается при температуре 40° С — за 3—4 недели, 43° С — за 3, 45° С — за 2 недели, 50° С — за 1 неделю, при 55° С— за 1—2 суток. 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Из-за неодинаковой температуры по сечению бурта в реальных условиях время дегельминтизации увеличивается до 1 месяца летом и до 2 месяцев зимой при периодическом перемешивании. 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За это время в условиях смешанного режима в основном заканчивается мобилизация доступных питательных веществ в компостной массе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оэтому важно проводить периодический замер температуры бурта. Замеры температуры производятся контактным цифровым термометром с погружаемым зондом </w:t>
      </w:r>
      <w:r>
        <w:rPr>
          <w:lang w:val="en-US" w:eastAsia="ru-RU"/>
        </w:rPr>
        <w:t>TZ</w:t>
      </w:r>
      <w:r>
        <w:rPr>
          <w:lang w:eastAsia="ru-RU"/>
        </w:rPr>
        <w:t>-5.04.</w:t>
      </w:r>
    </w:p>
    <w:p>
      <w:pPr>
        <w:pStyle w:val="Normal"/>
        <w:ind w:firstLine="708"/>
        <w:jc w:val="both"/>
        <w:rPr/>
      </w:pPr>
      <w:r>
        <w:rPr/>
        <w:t>Предлагаемая технология базируется на современном технологическом  оборудовании и использует предусмотренные действующими  нормами приборы измерения, учета и контро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хнологическая система площадки состоит  из следующих основных элементов:</w:t>
      </w:r>
    </w:p>
    <w:p>
      <w:pPr>
        <w:pStyle w:val="Normal"/>
        <w:ind w:firstLine="708"/>
        <w:jc w:val="both"/>
        <w:rPr/>
      </w:pPr>
      <w:r>
        <w:rPr/>
        <w:t>- санпропускник;</w:t>
      </w:r>
    </w:p>
    <w:p>
      <w:pPr>
        <w:pStyle w:val="Normal"/>
        <w:ind w:firstLine="708"/>
        <w:jc w:val="both"/>
        <w:rPr/>
      </w:pPr>
      <w:r>
        <w:rPr/>
        <w:t>- площадка для складирования помёта;</w:t>
      </w:r>
    </w:p>
    <w:p>
      <w:pPr>
        <w:pStyle w:val="Normal"/>
        <w:ind w:firstLine="708"/>
        <w:jc w:val="both"/>
        <w:rPr/>
      </w:pPr>
      <w:r>
        <w:rPr/>
        <w:t>- жижесборники;</w:t>
      </w:r>
    </w:p>
    <w:p>
      <w:pPr>
        <w:pStyle w:val="Normal"/>
        <w:ind w:firstLine="708"/>
        <w:jc w:val="both"/>
        <w:rPr/>
      </w:pPr>
      <w:r>
        <w:rPr/>
        <w:t>- пруд-накопитель;</w:t>
      </w:r>
    </w:p>
    <w:p>
      <w:pPr>
        <w:pStyle w:val="Normal"/>
        <w:ind w:firstLine="708"/>
        <w:jc w:val="both"/>
        <w:rPr/>
      </w:pPr>
      <w:r>
        <w:rPr/>
        <w:t>- дезбарьер;</w:t>
      </w:r>
    </w:p>
    <w:p>
      <w:pPr>
        <w:pStyle w:val="Normal"/>
        <w:ind w:firstLine="708"/>
        <w:jc w:val="both"/>
        <w:rPr/>
      </w:pPr>
      <w:r>
        <w:rPr/>
        <w:t>- пункт очистки колёс автомобилей;</w:t>
      </w:r>
    </w:p>
    <w:p>
      <w:pPr>
        <w:pStyle w:val="Normal"/>
        <w:ind w:firstLine="708"/>
        <w:jc w:val="both"/>
        <w:rPr/>
      </w:pPr>
      <w:r>
        <w:rPr/>
        <w:t>- цех утилизации помета;</w:t>
      </w:r>
    </w:p>
    <w:p>
      <w:pPr>
        <w:pStyle w:val="Normal"/>
        <w:ind w:firstLine="708"/>
        <w:jc w:val="both"/>
        <w:rPr/>
      </w:pPr>
      <w:r>
        <w:rPr/>
        <w:t>- топливное хозяйство;</w:t>
      </w:r>
    </w:p>
    <w:p>
      <w:pPr>
        <w:pStyle w:val="Normal"/>
        <w:ind w:firstLine="708"/>
        <w:jc w:val="both"/>
        <w:rPr/>
      </w:pPr>
      <w:r>
        <w:rPr/>
        <w:t>- холодный склад запчастей, инвентаря и дезсредст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>Площадка для складирования помета поз. 18</w:t>
      </w:r>
    </w:p>
    <w:p>
      <w:pPr>
        <w:pStyle w:val="Normal"/>
        <w:ind w:firstLine="708"/>
        <w:rPr/>
      </w:pPr>
      <w:r>
        <w:rPr>
          <w:lang w:eastAsia="ru-RU"/>
        </w:rPr>
        <w:t>В соответствии с требованиями п. 1.7 РД-АПК 1.10.15.02-08, территория проектируемого пометохранилища: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огорожена;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освещена;</w:t>
      </w:r>
    </w:p>
    <w:p>
      <w:pPr>
        <w:pStyle w:val="Normal"/>
        <w:numPr>
          <w:ilvl w:val="0"/>
          <w:numId w:val="5"/>
        </w:numPr>
        <w:jc w:val="both"/>
        <w:rPr>
          <w:lang w:eastAsia="ru-RU"/>
        </w:rPr>
      </w:pPr>
      <w:r>
        <w:rPr>
          <w:lang w:eastAsia="ru-RU"/>
        </w:rPr>
        <w:t>благоустроена путем планировки, применения твердых покрытий на проездах и технологических площадках, посева трав, обеспечения соответствующих уклонов и специальных устройств для отвода поверхностного стока;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защищена лесозащитной полосой шириной не менее 10 м.</w:t>
      </w:r>
    </w:p>
    <w:p>
      <w:pPr>
        <w:pStyle w:val="Normal"/>
        <w:ind w:firstLine="708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Компостировать лучше свежий помет, так как он богат микрофлорой и элементами питания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лощадка имеет твердое бетонное покрытие и разделена на зоны: зона для буртования помета площадью 6,25 га и зона карантина площадью 3,3 га. Зона карантина отделена от зоны для буртования проездом шириной 20 м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Площадка для буртования помета имеет уклон не менее 0,003 в сторону жижесборников и отделена от остальной территории лотками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В случае выявления эпизоотии и установления карантина на какой либо из площадок комплекса по выращиванию индейки,  вывоз с нее навоза на площадку буртования помета ЗАПРЕЩАЕТСЯ. </w:t>
      </w:r>
    </w:p>
    <w:p>
      <w:pPr>
        <w:pStyle w:val="Normal"/>
        <w:rPr/>
      </w:pPr>
      <w:r>
        <w:rPr>
          <w:color w:val="FF0000"/>
          <w:lang w:eastAsia="ru-RU"/>
        </w:rPr>
        <w:t xml:space="preserve">         </w:t>
      </w:r>
      <w:r>
        <w:rPr>
          <w:lang w:eastAsia="ru-RU"/>
        </w:rPr>
        <w:t>Время выдерживания помета и компоста в буртах при достижении температуры 60 °С во всех частях компоста должно быть не менее 2 мес. в теплый период года и не менее 3 мес. в холодный период года.</w:t>
      </w:r>
      <w:r>
        <w:rPr/>
        <w:t xml:space="preserve"> В расчет площади зоны буртования принято</w:t>
      </w:r>
      <w:r>
        <w:rPr>
          <w:lang w:eastAsia="ru-RU"/>
        </w:rPr>
        <w:t xml:space="preserve">  среднее время выдерживания помета  в буртах 4 месяца.</w:t>
      </w:r>
    </w:p>
    <w:p>
      <w:pPr>
        <w:pStyle w:val="Normal"/>
        <w:jc w:val="both"/>
        <w:rPr>
          <w:rStyle w:val="FontStyle184"/>
          <w:b/>
          <w:b/>
          <w:i/>
          <w:i/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 xml:space="preserve">Жижесборник поз. 17а, 17б </w:t>
      </w:r>
    </w:p>
    <w:p>
      <w:pPr>
        <w:pStyle w:val="Normal"/>
        <w:ind w:firstLine="709"/>
        <w:rPr/>
      </w:pPr>
      <w:r>
        <w:rPr/>
        <w:t xml:space="preserve">Жижесборник предназначен для сбора ливневых стоков на площадке. </w:t>
      </w:r>
    </w:p>
    <w:p>
      <w:pPr>
        <w:pStyle w:val="Normal"/>
        <w:ind w:firstLine="709"/>
        <w:jc w:val="both"/>
        <w:rPr/>
      </w:pPr>
      <w:r>
        <w:rPr/>
        <w:t xml:space="preserve">Жижесборник из двух резервуаров каждый емкостью 125 м3 расположен вблизи  площадки для буртования помета со стороны низшей высотной отметки. </w:t>
      </w:r>
    </w:p>
    <w:p>
      <w:pPr>
        <w:pStyle w:val="Normal"/>
        <w:ind w:firstLine="709"/>
        <w:rPr/>
      </w:pPr>
      <w:r>
        <w:rPr/>
        <w:t>Конструкция резервуаров жижесборника  приведена в разделах  ИОС3 и  К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>Пруд-накопитель поз.2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уд-накопитель предназначен для сбора ливневых стоков при переполнении жиже-сборников в случае неполной загрузки пометохранилища. Пруд-накопитель представляет собой открытый искусственный водоем с гидроизоляцией днища из экологической целесообразности и расположен в непосредственной близости от жижесборника ниже по рельеф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струкция  пруда-накопителя  приведена в разделе КР.</w:t>
      </w:r>
    </w:p>
    <w:p>
      <w:pPr>
        <w:pStyle w:val="Normal"/>
        <w:jc w:val="both"/>
        <w:rPr/>
      </w:pPr>
      <w:r>
        <w:rPr>
          <w:rStyle w:val="FontStyle184"/>
          <w:b/>
          <w:i/>
          <w:lang w:eastAsia="ru-RU"/>
        </w:rPr>
        <w:t>Цех утилизации помета поз. 15</w:t>
      </w:r>
    </w:p>
    <w:p>
      <w:pPr>
        <w:pStyle w:val="Normal"/>
        <w:ind w:firstLine="708"/>
        <w:jc w:val="both"/>
        <w:rPr/>
      </w:pPr>
      <w:r>
        <w:rPr/>
        <w:t xml:space="preserve">Цех утилизации помета предназначен для сжигания помета при возникновении эпизоотии в зоне карантина. Цех представляет собой установку из двух крематоров </w:t>
      </w:r>
      <w:r>
        <w:rPr>
          <w:lang w:val="en-US"/>
        </w:rPr>
        <w:t>BURN</w:t>
      </w:r>
      <w:r>
        <w:rPr/>
        <w:t xml:space="preserve"> </w:t>
      </w:r>
      <w:r>
        <w:rPr>
          <w:lang w:val="en-US"/>
        </w:rPr>
        <w:t>MIZER</w:t>
      </w:r>
      <w:r>
        <w:rPr/>
        <w:t xml:space="preserve">-1085, работающих на дизельном топливе под навесом. </w:t>
      </w:r>
    </w:p>
    <w:p>
      <w:pPr>
        <w:pStyle w:val="Normal"/>
        <w:ind w:firstLine="708"/>
        <w:jc w:val="both"/>
        <w:rPr/>
      </w:pPr>
      <w:r>
        <w:rPr>
          <w:b/>
        </w:rPr>
        <w:t>Для утилизации отходов собственнику крематора необходима государственная лицензия.</w:t>
      </w:r>
    </w:p>
    <w:p>
      <w:pPr>
        <w:pStyle w:val="Normal"/>
        <w:ind w:firstLine="708"/>
        <w:jc w:val="both"/>
        <w:rPr/>
      </w:pPr>
      <w:r>
        <w:rPr/>
        <w:t>Крематор представляет собой стальную камеру, имеющую изнутри слой огнеупорного материала и оснащенную высокопроизводительной горелкой, работающей на дизельном топливе. За счет высокой температуры сгорания внутри крематора происходит практически полное уничтожение зараженного помета, и после завершения рабочего цикла остается стерильный пепел. Выход золы составляет 10-15% от количества исходного помета. Ее используют  в качестве минеральной добавки к компостируемому помету и вывозят в зону буртования, что существенно увеличит</w:t>
      </w:r>
      <w:r>
        <w:rPr>
          <w:rFonts w:cs="MAIHN N+ Pragmatica C;Pragmatica C" w:ascii="MAIHN N+ Pragmatica C;Pragmatica C" w:hAnsi="MAIHN N+ Pragmatica C;Pragmatica C"/>
          <w:sz w:val="20"/>
          <w:szCs w:val="20"/>
        </w:rPr>
        <w:t xml:space="preserve"> </w:t>
      </w:r>
      <w:r>
        <w:rPr/>
        <w:t>качество компоста</w:t>
      </w:r>
      <w:r>
        <w:rPr>
          <w:rFonts w:cs="MAIHN N+ Pragmatica C;Pragmatica C" w:ascii="MAIHN N+ Pragmatica C;Pragmatica C" w:hAnsi="MAIHN N+ Pragmatica C;Pragmatica C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Расход дизельного топлива крематора составляет от 3 до 8 литров в час. </w:t>
      </w:r>
    </w:p>
    <w:p>
      <w:pPr>
        <w:pStyle w:val="Formattext"/>
        <w:spacing w:lineRule="atLeast" w:line="146" w:before="0" w:after="0"/>
        <w:ind w:firstLine="48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еречень основного оборудования приведен в таблице 5.7.6.2:</w:t>
      </w:r>
    </w:p>
    <w:p>
      <w:pPr>
        <w:pStyle w:val="Formattext"/>
        <w:spacing w:lineRule="atLeast" w:line="146" w:before="0" w:after="0"/>
        <w:ind w:firstLine="480"/>
        <w:jc w:val="right"/>
        <w:rPr/>
      </w:pPr>
      <w:r>
        <w:rPr/>
        <w:t>Таблица 5.7.6.2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27"/>
        <w:gridCol w:w="851"/>
        <w:gridCol w:w="3260"/>
        <w:gridCol w:w="2000"/>
      </w:tblGrid>
      <w:tr>
        <w:trPr>
          <w:trHeight w:val="5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rFonts w:eastAsia="Arial Unicode MS"/>
                <w:lang w:eastAsia="zxx" w:bidi="zxx"/>
              </w:rPr>
              <w:tab/>
            </w:r>
            <w:r>
              <w:rPr>
                <w:b w:val="false"/>
              </w:rPr>
              <w:t>№ 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-436" w:leader="none"/>
              </w:tabs>
              <w:snapToGrid w:val="false"/>
              <w:ind w:left="-34" w:right="-53" w:firstLine="9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3" w:right="3" w:firstLine="9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3" w:right="3" w:firstLine="9"/>
              <w:rPr>
                <w:b w:val="false"/>
                <w:b w:val="false"/>
              </w:rPr>
            </w:pPr>
            <w:r>
              <w:rPr>
                <w:b w:val="false"/>
              </w:rPr>
              <w:t>Изготовитель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зчик фронтальный колесный Manitou MLT 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ковша 4 м3, габариты 7240х2550х34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рма Manitou, Франция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зчик фронтальный колесный Manitou ML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ковша 0,6 м3, габариты 4420х1800х19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рма Manitou, Франция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b w:val="false"/>
              </w:rPr>
              <w:t xml:space="preserve">Крематор BURN MIZER-1085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/>
            </w:pPr>
            <w:r>
              <w:rPr>
                <w:b w:val="false"/>
              </w:rPr>
              <w:t xml:space="preserve">Вместимость  970 л, 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</w:rPr>
              <w:t xml:space="preserve">=220 в, 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=20 А, габариты  2750х1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ША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ходный резервуар стальной  двустенный подземный РГД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5 м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"Резметкон"</w:t>
            </w:r>
          </w:p>
        </w:tc>
      </w:tr>
      <w:tr>
        <w:trPr>
          <w:trHeight w:val="7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варийный резервуар РГО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right="0" w:firstLine="7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6" w:right="-61" w:firstLine="1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5 м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"Резметкон"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576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помогательное оборудование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и достаточно высокой степени механизации принятой технологии стационарное подъемно-транспортное оборудование на операциях приема помета, хранения и выдачи компоста не требуется. </w:t>
      </w:r>
    </w:p>
    <w:p>
      <w:pPr>
        <w:pStyle w:val="Normal"/>
        <w:ind w:firstLine="708"/>
        <w:jc w:val="both"/>
        <w:rPr/>
      </w:pPr>
      <w:r>
        <w:rPr/>
        <w:t xml:space="preserve">Периодическое удаление  просыпи помета и компоста на территории площадки производится уборочно-погрузочной машиной МТЗ-82.1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ойку колес в теплый период года автотранспорт проходит с помощью  моечной машины HDS 698C  фирмы "Karcher" с пистолетом-распылителем, расходуя воду из подземного резервуара запаса воды для мойки колёс емкостью 10 м3, расположенного в непосредственной близости от пункта очистки колес.</w:t>
      </w:r>
    </w:p>
    <w:p>
      <w:pPr>
        <w:pStyle w:val="Normal"/>
        <w:ind w:firstLine="708"/>
        <w:jc w:val="both"/>
        <w:rPr/>
      </w:pPr>
      <w:r>
        <w:rPr/>
        <w:t>Сухую пневмоочистку колес автотранспорт проходит на пункте очистки колес с помощью компрессорного оборудования Каскад-Аэро.</w:t>
      </w:r>
    </w:p>
    <w:p>
      <w:pPr>
        <w:pStyle w:val="Normal"/>
        <w:ind w:firstLine="708"/>
        <w:jc w:val="both"/>
        <w:rPr/>
      </w:pPr>
      <w:r>
        <w:rPr/>
        <w:t>Для периодического контроля влажности и температуры в толще бурта применяются цифровые приборы: влагометр  ABONO VK 06  и термометр  TZ 5.04.</w:t>
      </w:r>
    </w:p>
    <w:p>
      <w:pPr>
        <w:pStyle w:val="Normal"/>
        <w:ind w:firstLine="708"/>
        <w:jc w:val="both"/>
        <w:rPr/>
      </w:pPr>
      <w:r>
        <w:rPr/>
        <w:t>Для  периодического опорожнения жижесборника применяют ассенизаторские машины.</w:t>
      </w:r>
    </w:p>
    <w:p>
      <w:pPr>
        <w:pStyle w:val="Normal"/>
        <w:autoSpaceDE w:val="false"/>
        <w:ind w:firstLine="680"/>
        <w:rPr/>
      </w:pPr>
      <w:r>
        <w:rPr/>
        <w:t xml:space="preserve">Режим работы производственного персонала: односменный,  260 рабочих  дней в году при 8-ми часовом рабочем дне. </w:t>
      </w:r>
    </w:p>
    <w:p>
      <w:pPr>
        <w:pStyle w:val="Normal"/>
        <w:autoSpaceDE w:val="false"/>
        <w:ind w:firstLine="680"/>
        <w:rPr/>
      </w:pPr>
      <w:r>
        <w:rPr/>
        <w:t xml:space="preserve">Режим работы охраны и цеха утилизации помета при возникновении эпизоотии круглосуточный. </w:t>
      </w:r>
    </w:p>
    <w:p>
      <w:pPr>
        <w:pStyle w:val="Normal"/>
        <w:ind w:firstLine="708"/>
        <w:jc w:val="both"/>
        <w:rPr/>
      </w:pPr>
      <w:r>
        <w:rPr/>
        <w:t>Сервисное обслуживание оборудования производит централизованная мобильная дежурная служба промышленного комплекса по выращиванию индейки в Ростовской области. Расчетная численность работников приведена в табл. 5.7.10.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  <w:t>Таблица 5.7.10.1</w:t>
      </w:r>
    </w:p>
    <w:tbl>
      <w:tblPr>
        <w:tblW w:w="996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334"/>
        <w:gridCol w:w="2371"/>
        <w:gridCol w:w="993"/>
        <w:gridCol w:w="779"/>
        <w:gridCol w:w="780"/>
        <w:gridCol w:w="889"/>
      </w:tblGrid>
      <w:tr>
        <w:trPr>
          <w:trHeight w:val="276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/>
            </w:pPr>
            <w:r>
              <w:rPr/>
            </w:r>
          </w:p>
          <w:p>
            <w:pPr>
              <w:pStyle w:val="Normal"/>
              <w:ind w:firstLine="3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both"/>
              <w:rPr/>
            </w:pPr>
            <w:r>
              <w:rPr/>
              <w:t>Наименование специальностей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firstLine="68"/>
              <w:rPr/>
            </w:pPr>
            <w:r>
              <w:rPr/>
              <w:t>Санитарная группа производственного процесса по СНиП 2.09.04-87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8" w:firstLine="708"/>
              <w:jc w:val="center"/>
              <w:rPr/>
            </w:pPr>
            <w:r>
              <w:rPr/>
              <w:t>Всего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смену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firstLine="181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учас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итель погрузчика 4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кторист-машинист 3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борщ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хран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в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в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65" w:firstLine="924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21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</w:r>
          </w:p>
          <w:p>
            <w:pPr>
              <w:pStyle w:val="Normal"/>
              <w:ind w:firstLine="251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8.3.2 ВОЗДЕЙСТВИЕ ПРОЕКТИРУЕМОГО ОБЪЕКТА НА АТМОСФЕРНЫЙ ВОЗДУ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В период эксплуатации</w:t>
      </w:r>
      <w:r>
        <w:rPr/>
        <w:t xml:space="preserve"> основным фактором негативного воздействия объекта на состояние воздушного бассейна является загрязнение атмосферного воздуха выбросами от компостирования подстилочного помета птицы (индей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лощадке складирования помета имеется пять источников выбросов загрязняющих веществ в атмосферу, все -  неорганизован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1–  площадка для  складирования  пом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2 – жижесбор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3 – резервуары с Д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 xml:space="preserve">ист. № 6004 –  автотранспорт,  привозящий помет на площадк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 6005 – пункт обдува коле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– </w:t>
      </w:r>
      <w:r>
        <w:rPr/>
        <w:t>ист. № 6006– технологический автотранспорт -  погрузчики Manitou MLT-735 (2 шт), ассенизатор КО-52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0001- цех переработки пом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0002 – резервная ДЭ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площадке располагается аварийная дизельная станция. Поскольку она аварийная, ее выбросы не учитываются при расчете рассеивания загрязняющих веществ в атмосфере. </w:t>
      </w:r>
    </w:p>
    <w:p>
      <w:pPr>
        <w:pStyle w:val="Normal"/>
        <w:ind w:left="426" w:hanging="0"/>
        <w:rPr/>
      </w:pPr>
      <w:r>
        <w:rPr/>
        <w:t>Расчеты представлены в Приложении 4.</w:t>
      </w:r>
    </w:p>
    <w:p>
      <w:pPr>
        <w:pStyle w:val="Normal"/>
        <w:ind w:left="426" w:hanging="0"/>
        <w:rPr/>
      </w:pPr>
      <w:r>
        <w:rPr/>
        <w:t>В таблице 8.3.2 представлен перечень загрязняющих веществ, выбрасываемых в период эксплуатации.</w:t>
      </w:r>
    </w:p>
    <w:p>
      <w:pPr>
        <w:pStyle w:val="Normal"/>
        <w:jc w:val="right"/>
        <w:rPr/>
      </w:pPr>
      <w:r>
        <w:rPr/>
        <w:t>Таблица 8.3.2</w:t>
      </w:r>
    </w:p>
    <w:p>
      <w:pPr>
        <w:pStyle w:val="Normal"/>
        <w:rPr>
          <w:color w:val="FF0000"/>
        </w:rPr>
      </w:pPr>
      <w:bookmarkStart w:id="5" w:name="_1478418884"/>
      <w:bookmarkEnd w:id="5"/>
      <w:r>
        <w:rPr>
          <w:color w:val="FF0000"/>
        </w:rPr>
        <w:object w:dxaOrig="11187" w:dyaOrig="15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5pt;height:725.55pt" filled="f" o:ole="">
            <v:imagedata r:id="rId7" o:title=""/>
          </v:shape>
          <o:OLEObject Type="Embed" ProgID="Excel.Sheet.12" ShapeID="ole_rId6" DrawAspect="Content" ObjectID="_1182997435" r:id="rId6"/>
        </w:objec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 период намечаемого строительства  </w:t>
      </w:r>
      <w:r>
        <w:rPr>
          <w:b/>
        </w:rPr>
        <w:t xml:space="preserve"> </w:t>
      </w:r>
      <w:r>
        <w:rPr/>
        <w:t>воздействие на атмосферный воздух можно отнести к кратковременному воздействию. При производстве строительно-монтажных работ возможно поступление загрязняющих веществ в атмосферу в результате выполнения следующих технологических операций:</w:t>
      </w:r>
    </w:p>
    <w:p>
      <w:pPr>
        <w:pStyle w:val="Normal"/>
        <w:rPr/>
      </w:pPr>
      <w:r>
        <w:rPr/>
        <w:t>- при работе двигателей строительной техники;</w:t>
      </w:r>
    </w:p>
    <w:p>
      <w:pPr>
        <w:pStyle w:val="Normal"/>
        <w:rPr/>
      </w:pPr>
      <w:r>
        <w:rPr/>
        <w:t>-укладки асфальтобетонной смеси;</w:t>
      </w:r>
    </w:p>
    <w:p>
      <w:pPr>
        <w:pStyle w:val="Normal"/>
        <w:rPr/>
      </w:pPr>
      <w:r>
        <w:rPr/>
        <w:t>-выемке грунта;</w:t>
      </w:r>
    </w:p>
    <w:p>
      <w:pPr>
        <w:pStyle w:val="Normal"/>
        <w:rPr/>
      </w:pPr>
      <w:r>
        <w:rPr/>
        <w:t>- пересыпке строительных материалов (песка, щебня).</w:t>
      </w:r>
    </w:p>
    <w:p>
      <w:pPr>
        <w:pStyle w:val="Normal"/>
        <w:jc w:val="both"/>
        <w:rPr/>
      </w:pPr>
      <w:r>
        <w:rPr/>
        <w:t xml:space="preserve">Вредное воздействие на качество атмосферного воздуха в период строительства   будет ограничено во времени, так как источники выбросов в процессе производства будут менять местоположение, выбросы не будут происходить одновременно и не достигнут значительных величин. </w:t>
      </w:r>
    </w:p>
    <w:p>
      <w:pPr>
        <w:pStyle w:val="Normal"/>
        <w:rPr/>
      </w:pPr>
      <w:r>
        <w:rPr/>
        <w:t>Продолжительность строительства –  12 месяцев.</w:t>
      </w:r>
    </w:p>
    <w:p>
      <w:pPr>
        <w:pStyle w:val="Normal"/>
        <w:jc w:val="both"/>
        <w:rPr>
          <w:b/>
          <w:b/>
        </w:rPr>
      </w:pPr>
      <w:r>
        <w:rPr/>
        <w:t xml:space="preserve">Операции по окраске  на территории стройплощадки не осуществляются, все комплектующие окрашиваются в заводских условиях.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bookmarkStart w:id="6" w:name="_1478419598"/>
      <w:bookmarkStart w:id="7" w:name="_1442667643"/>
      <w:bookmarkStart w:id="8" w:name="_1442667608"/>
      <w:bookmarkStart w:id="9" w:name="_1442667597"/>
      <w:bookmarkStart w:id="10" w:name="_1406628448"/>
      <w:bookmarkEnd w:id="6"/>
      <w:bookmarkEnd w:id="7"/>
      <w:bookmarkEnd w:id="8"/>
      <w:bookmarkEnd w:id="9"/>
      <w:bookmarkEnd w:id="10"/>
      <w:r>
        <w:rPr>
          <w:b/>
          <w:color w:val="FF0000"/>
        </w:rPr>
        <w:object w:dxaOrig="11187" w:dyaOrig="11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.8pt;height:569.15pt" filled="f" o:ole="">
            <v:imagedata r:id="rId9" o:title=""/>
          </v:shape>
          <o:OLEObject Type="Embed" ProgID="Excel.Sheet.12" ShapeID="ole_rId8" DrawAspect="Content" ObjectID="_377858394" r:id="rId8"/>
        </w:objec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8.3.3 ХАРАКТЕРИСТИКА ИСТОЧНИКОВ ВЫБРОСОВ ЗАГРЯЗНЯЮЩИХ ВЕЩЕСТВ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В АТМОСФЕРУ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сновным фактором негативного воздействия объекта на состояние воздушного бассейна является загрязнение атмосферного воздуха выбросами от компостирования подстилочного помета птицы (индей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firstLine="284"/>
        <w:rPr/>
      </w:pPr>
      <w:r>
        <w:rPr/>
        <w:t xml:space="preserve">Расчеты выбросов источников приведены в Приложении 4. </w:t>
      </w:r>
    </w:p>
    <w:p>
      <w:pPr>
        <w:pStyle w:val="Normal"/>
        <w:ind w:firstLine="284"/>
        <w:rPr/>
      </w:pPr>
      <w:r>
        <w:rPr/>
        <w:t>Параметры источников выбросов загрязняющих веществ приведены Приложении 5.</w:t>
      </w:r>
    </w:p>
    <w:p>
      <w:pPr>
        <w:pStyle w:val="Normal"/>
        <w:ind w:firstLine="284"/>
        <w:rPr/>
      </w:pPr>
      <w:r>
        <w:rPr/>
        <w:t xml:space="preserve">Залповые и выбросы на данном предприятии отсутствуют.  </w:t>
      </w:r>
    </w:p>
    <w:p>
      <w:pPr>
        <w:pStyle w:val="Normal"/>
        <w:ind w:firstLine="284"/>
        <w:rPr/>
      </w:pPr>
      <w:r>
        <w:rPr/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.4. ОБОСНОВАНИЕ ДАННЫХ О ВЫБРОСАХ ВРЕДНЫХ ВЕЩЕСТВ.</w:t>
      </w:r>
    </w:p>
    <w:p>
      <w:pPr>
        <w:pStyle w:val="Normal"/>
        <w:spacing w:lineRule="auto" w:line="360"/>
        <w:ind w:firstLine="6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u w:val="single"/>
        </w:rPr>
        <w:t>На период эксплуатации</w:t>
      </w:r>
      <w:r>
        <w:rPr>
          <w:rFonts w:cs="Arial" w:ascii="Arial" w:hAnsi="Arial"/>
        </w:rPr>
        <w:t xml:space="preserve">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>Качественный и количественный состав выбросов определялся расчетными методами  в соответствии со следующими методиками и письмами НИИ Атмосфер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ческое пособие по расчету, нормированию и контролю выбросов загрязняющих веществ в атмосферный воздух (дополненное и переработанное), СПб, 2012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ка выделений (выбросов) загрязняющих веществ в атмосферу от животноводческих комплексов и звероферм (на основе удельных показателей). СПб, 1999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риложение А к сопроводительному письму НИИ Атмосфера №760/33-07 от 23.11.00 «Об особенностях расчета выбросов вредных (загрязняющих) веществ в атмосферу от объектов сельскохозяйственного животноводства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исьмо НИИ Атмосфера № 142/33-07 от 02.03.2006 г. «О нормировании выбросов 3В от объектов животноводств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 xml:space="preserve">Письмо НИИ Атмосфера № </w:t>
      </w:r>
      <w:r>
        <w:rPr>
          <w:spacing w:val="-13"/>
        </w:rPr>
        <w:t xml:space="preserve">735/33-07 от 28.09.2006 г. « </w:t>
      </w:r>
      <w:r>
        <w:rPr>
          <w:spacing w:val="-2"/>
        </w:rPr>
        <w:t>Об оценке и детальном расчете выбросов 3В от объектов животноводства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етодика проведения инвентаризации выбросов загрязняющих веществ в атмосферу для автотранспортных предприятий. Москва, 1998 г.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полнения и изменения к Методике проведения инвентаризации выбросов загрязняющих веществ в атмосферу для автотранспортных предприятий (расчетным методом), М., 1999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ка проведения инвентаризации выбросов загрязняющих  веществ в атмосферу для баз дорожной техники (расчетным методом), М., 1998г. НИИА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Дополнения к Методике проведения инвентаризации выбросов загрязняющих  веществ в атмосферу для баз дорожной техники (расчетным методом), М., 1999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етодика расчёта выделений загрязняющих веществ в атмосферу от стационарных дизельных установок, НИИ АТМОСФЕРА, Санкт-Петербург, 2001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ТКП 17.08-11-2008 (02120) «Правила расчета выбросов от животноводческих комплексов, звероферм и птицефабрик»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 xml:space="preserve">Используемые технологические процессы и применяемое технологическое оборудование с точки зрения загрязнения атмосферы соответствует передовому научно-техническому и отраслевому уровню.  </w:t>
      </w:r>
    </w:p>
    <w:p>
      <w:pPr>
        <w:pStyle w:val="Normal"/>
        <w:ind w:firstLine="709"/>
        <w:jc w:val="both"/>
        <w:rPr/>
      </w:pPr>
      <w:r>
        <w:rPr/>
        <w:t>Источники залповых выбросов по характеру технологических процессов и при условии соблюдения технологических регламентов производства на предприятии, отсутствуют.</w:t>
      </w:r>
    </w:p>
    <w:p>
      <w:pPr>
        <w:pStyle w:val="Normal"/>
        <w:ind w:firstLine="660"/>
        <w:jc w:val="both"/>
        <w:rPr/>
      </w:pPr>
      <w:r>
        <w:rPr/>
        <w:t xml:space="preserve">      </w:t>
      </w:r>
      <w:r>
        <w:rPr/>
        <w:t>Количество вредных веществ, выбрасываемых в атмосферу в период эксплуатации, приведено в таблице 8.3.2.1.</w:t>
      </w:r>
    </w:p>
    <w:p>
      <w:pPr>
        <w:pStyle w:val="Normal"/>
        <w:ind w:firstLine="660"/>
        <w:jc w:val="both"/>
        <w:rPr/>
      </w:pPr>
      <w:r>
        <w:rPr/>
        <w:t>Таким образом, в период эксплуатации в атмосферу будет выброшено 56,92 т. загрязняющих веществ.</w:t>
      </w:r>
    </w:p>
    <w:p>
      <w:pPr>
        <w:pStyle w:val="Normal"/>
        <w:ind w:firstLine="6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660"/>
        <w:jc w:val="both"/>
        <w:rPr/>
      </w:pPr>
      <w:r>
        <w:rPr>
          <w:b/>
          <w:u w:val="single"/>
        </w:rPr>
        <w:t xml:space="preserve">На период строительства </w:t>
      </w:r>
      <w:r>
        <w:rPr/>
        <w:t xml:space="preserve">  продолжительностью 12  месяцев количество вредных выбросов рассчитано в соответствии с  данными, представленными в разделе ПОС настоящего проекта. В соответствии с ведомостью потребности в строительных машинах и транспортных средствах произведен расчет выбросов загрязняющих веществ.</w:t>
      </w:r>
    </w:p>
    <w:p>
      <w:pPr>
        <w:pStyle w:val="Normal"/>
        <w:ind w:firstLine="660"/>
        <w:rPr/>
      </w:pPr>
      <w:r>
        <w:rPr/>
        <w:t>Расчет выбросов на период строительства  приведен в приложении 8.</w:t>
      </w:r>
    </w:p>
    <w:p>
      <w:pPr>
        <w:pStyle w:val="Heading8"/>
        <w:tabs>
          <w:tab w:val="left" w:pos="142" w:leader="none"/>
          <w:tab w:val="left" w:pos="1440" w:leader="none"/>
        </w:tabs>
        <w:ind w:left="0" w:firstLine="709"/>
        <w:jc w:val="both"/>
        <w:rPr/>
      </w:pPr>
      <w:r>
        <w:rPr>
          <w:i w:val="false"/>
        </w:rPr>
        <w:t>Количество вредных веществ, выбрасываемых в атмосферу в период строительства, приведено в таблице 8.3.2.2.</w:t>
      </w:r>
    </w:p>
    <w:p>
      <w:pPr>
        <w:pStyle w:val="Normal"/>
        <w:ind w:firstLine="709"/>
        <w:jc w:val="both"/>
        <w:rPr/>
      </w:pPr>
      <w:r>
        <w:rPr/>
        <w:t>Таким образом, в период строительства в атмосферу будет выброшено 69,97  т. загрязняющих вещест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8.3.5 РАСЧЕТ И АНАЛИЗ ВЕЛИЧИН ПРИЗЕМНЫХ КОНЦЕНТРАЦИЙ ЗАГРЯЗНЯЮЩИХ ВЕЩЕСТВ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Расчет рассеивания  вредных выбросов в приземном слое ат</w:t>
        <w:softHyphen/>
        <w:t>мосферы выполнен на компьютере по программе “ ЭКОЛОГ”, версия 3.0,  разработанной фирмой "ИНТЕГРАЛ" в соответствии с ОНД-86. Исходные данные, принятые для расчета приземных концент</w:t>
        <w:softHyphen/>
        <w:t>раций загрязняющих веществ, приведены в приложении 5.</w:t>
      </w:r>
    </w:p>
    <w:p>
      <w:pPr>
        <w:pStyle w:val="Normal"/>
        <w:ind w:firstLine="720"/>
        <w:rPr/>
      </w:pPr>
      <w:r>
        <w:rPr/>
        <w:t>Климатологические данные для проектируемой площадки да</w:t>
        <w:softHyphen/>
        <w:t>ны выше (раздел 1.2).</w:t>
      </w:r>
    </w:p>
    <w:p>
      <w:pPr>
        <w:pStyle w:val="Normal"/>
        <w:ind w:firstLine="720"/>
        <w:jc w:val="both"/>
        <w:rPr/>
      </w:pPr>
      <w:r>
        <w:rPr/>
        <w:t>Система координат местная. Центр местных координат находится в верхнем левом углу  площадки.</w:t>
      </w:r>
    </w:p>
    <w:p>
      <w:pPr>
        <w:pStyle w:val="Normal"/>
        <w:ind w:firstLine="720"/>
        <w:rPr/>
      </w:pPr>
      <w:r>
        <w:rPr/>
        <w:t>Расчет рассеивания выполнен в одном варианте для летнего периода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Расчет рассеивания загрязняющих веществ от проектируемой  площадки, с расположением контрольных точек на границе расчетной  СЗЗ =1000 м.  и на границе жилой застройки на расстоянии 1800 м.</w:t>
      </w:r>
    </w:p>
    <w:p>
      <w:pPr>
        <w:pStyle w:val="Normal"/>
        <w:ind w:firstLine="709"/>
        <w:jc w:val="both"/>
        <w:rPr/>
      </w:pPr>
      <w:r>
        <w:rPr/>
        <w:t>Влияние выбросов загрязняющих веществ на состояние приземного слоя атмосферного воздуха различно: наряду с веществами, уровень концентрации которых в приземном слое достаточно высок, для целого ряда веществ можно ожидать очень низких значений концентраций – значительно ниже предельно допустимых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ота диоксид (Азот (IV)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миа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 (Ангидрид сер- нисты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гидросульфид (Сероводо- ро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 (Метиловый спи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оксибензол (Фенол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а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ксановая кислота (Кислота капронов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етилсульф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тиол (Ме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6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6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водороды предельные C12-C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зутная зола теплоэлектрос- танций (в пересчете на вана- д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2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ммиак, се- роводор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ммиак, се- роводород, 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ммиак, 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зота диок- сид и оксид, мазутная зола, серы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Азота диок- сид, серы диоксид, углерода оксид, фен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Сероводо- род, формальдег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Серы диок- сид и фен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: Серы диок- сид и сероводор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неполной суммации с коэффициентом "1,6": Серы диоксид, азот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19"/>
        <w:spacing w:lineRule="auto" w:line="360"/>
        <w:ind w:left="0" w:right="1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производился на следующей  расчетной площадке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бор скоростей ветра осуществляется автоматически, шаг перебора направления ветра 1 градус.</w:t>
      </w:r>
    </w:p>
    <w:p>
      <w:pPr>
        <w:pStyle w:val="19"/>
        <w:ind w:left="0" w:right="18" w:firstLine="709"/>
        <w:jc w:val="both"/>
        <w:rPr/>
      </w:pPr>
      <w:r>
        <w:rPr>
          <w:sz w:val="24"/>
          <w:szCs w:val="24"/>
          <w:lang w:val="ru-RU"/>
        </w:rPr>
        <w:t>На первом этапе проведения расчетов определяются вещества, расчет рассеивания которых нецелесообразен.</w:t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этими расчетами выявлены вещества, расчет рассеивания в приземных слоях атмосферы которых нецелесообразен. Их перечень приведен в таблице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8.3.6.2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20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водороды предельные C12-C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7558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ДЛЯ ЛЕТА.</w:t>
      </w:r>
    </w:p>
    <w:p>
      <w:pPr>
        <w:pStyle w:val="19"/>
        <w:ind w:left="0" w:right="18" w:firstLine="709"/>
        <w:jc w:val="both"/>
        <w:rPr/>
      </w:pPr>
      <w:r>
        <w:rPr>
          <w:sz w:val="24"/>
          <w:szCs w:val="24"/>
          <w:lang w:val="ru-RU"/>
        </w:rPr>
        <w:t>При проведении  расчетов необходимо оценить влияние проектируемой площадки для складирования помета  на близлежащую территорию  и оценить концентрации загрязняющих веществ на границе СЗЗ. Для этого на границе СЗЗ определены контрольные точки.</w:t>
      </w:r>
    </w:p>
    <w:p>
      <w:pPr>
        <w:pStyle w:val="19"/>
        <w:ind w:left="0" w:right="1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х перечень приведен в таблице:</w:t>
      </w:r>
    </w:p>
    <w:p>
      <w:pPr>
        <w:pStyle w:val="Normal"/>
        <w:widowControl w:val="false"/>
        <w:autoSpaceDE w:val="false"/>
        <w:spacing w:lineRule="auto" w:line="360"/>
        <w:ind w:left="709" w:firstLine="567"/>
        <w:jc w:val="right"/>
        <w:rPr/>
      </w:pPr>
      <w:r>
        <w:rPr/>
        <w:t xml:space="preserve">Таблица 8.3.6.3 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3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9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СЗ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0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9"/>
        <w:ind w:left="0" w:right="18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19"/>
        <w:ind w:left="0" w:right="18" w:firstLine="709"/>
        <w:jc w:val="both"/>
        <w:rPr/>
      </w:pPr>
      <w:r>
        <w:rPr>
          <w:sz w:val="24"/>
          <w:szCs w:val="24"/>
          <w:lang w:val="ru-RU"/>
        </w:rPr>
        <w:t>Далее были проведены детальные расчеты рассеивания загрязняющих веществ в приземном слое площадки объекта, на границе СЗЗ.</w:t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расчета показал, что максимальные приземные концентрации вредных веществ от источников предприятия не превышают ПДК на границе СЗЗ.</w:t>
      </w:r>
    </w:p>
    <w:p>
      <w:pPr>
        <w:pStyle w:val="19"/>
        <w:ind w:left="0" w:right="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е концентрации загрязняющих веществ  в контрольных   точках на границе СЗЗ приведены в таблице 8.3.6.5., на границе с жилой застройкой – в таблице 8.3.6.4.</w:t>
      </w:r>
    </w:p>
    <w:p>
      <w:pPr>
        <w:pStyle w:val="19"/>
        <w:ind w:left="0" w:right="18" w:hanging="0"/>
        <w:rPr>
          <w:color w:val="FF0000"/>
          <w:sz w:val="24"/>
          <w:szCs w:val="24"/>
          <w:lang w:val="ru-RU"/>
        </w:rPr>
      </w:pPr>
      <w:bookmarkStart w:id="11" w:name="_1478414979"/>
      <w:bookmarkStart w:id="12" w:name="_1478414962"/>
      <w:bookmarkStart w:id="13" w:name="_1478414801"/>
      <w:bookmarkStart w:id="14" w:name="_1478414788"/>
      <w:bookmarkStart w:id="15" w:name="_1478414554"/>
      <w:bookmarkStart w:id="16" w:name="_1478414348"/>
      <w:bookmarkEnd w:id="11"/>
      <w:bookmarkEnd w:id="12"/>
      <w:bookmarkEnd w:id="13"/>
      <w:bookmarkEnd w:id="14"/>
      <w:bookmarkEnd w:id="15"/>
      <w:bookmarkEnd w:id="16"/>
      <w:r>
        <w:rPr>
          <w:color w:val="FF0000"/>
          <w:sz w:val="24"/>
          <w:szCs w:val="24"/>
          <w:lang w:val="ru-RU"/>
        </w:rPr>
        <w:object w:dxaOrig="12516" w:dyaOrig="16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6pt;height:690.1pt" filled="f" o:ole="">
            <v:imagedata r:id="rId11" o:title=""/>
          </v:shape>
          <o:OLEObject Type="Embed" ProgID="Excel.Sheet.12" ShapeID="ole_rId10" DrawAspect="Content" ObjectID="_437784011" r:id="rId10"/>
        </w:object>
      </w:r>
      <w:bookmarkStart w:id="17" w:name="_1478414775"/>
      <w:bookmarkStart w:id="18" w:name="_1478414752"/>
      <w:bookmarkStart w:id="19" w:name="_1478414667"/>
      <w:bookmarkStart w:id="20" w:name="_1478414629"/>
      <w:bookmarkStart w:id="21" w:name="_1478414618"/>
      <w:bookmarkStart w:id="22" w:name="_1478414567"/>
      <w:bookmarkStart w:id="23" w:name="_1442665555"/>
      <w:bookmarkStart w:id="24" w:name="_1442410717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color w:val="FF0000"/>
          <w:sz w:val="24"/>
          <w:szCs w:val="24"/>
          <w:lang w:val="ru-RU"/>
        </w:rPr>
        <w:object w:dxaOrig="12200" w:dyaOrig="124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4pt;height:624pt" filled="f" o:ole="">
            <v:imagedata r:id="rId13" o:title=""/>
          </v:shape>
          <o:OLEObject Type="Embed" ProgID="Excel.Sheet.12" ShapeID="ole_rId12" DrawAspect="Content" ObjectID="_1042622164" r:id="rId12"/>
        </w:objec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8.3.6  МЕТОДЫ И СРЕДСТВА КОНТРОЛЯ ЗА СОСТОЯНИЕМ</w:t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44"/>
        <w:jc w:val="both"/>
        <w:rPr/>
      </w:pPr>
      <w:r>
        <w:rPr/>
        <w:t xml:space="preserve">На данном предприятии контроль состояния окружающей среды рекомендуется проводить за уровнем загрязнения атмосферного воздуха. На основании проведенных расчетов загрязнения атмосферы необходимо составить программу инструментальных замеров в соответствии требованиями нормативных материалов [15, 16, 38, 39]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/>
        <w:t xml:space="preserve">В соответствии с «Методическим пособием по расчету, нормированию и контролю выбросов загрязняющих веществ в атмосферный воздух» ОАО «НИИ Атмосфера», 2005 г. определена категория предприятия, расчет представлен в приложении 6. Предприятие относится к </w:t>
      </w:r>
      <w:r>
        <w:rPr>
          <w:lang w:val="en-US"/>
        </w:rPr>
        <w:t>III</w:t>
      </w:r>
      <w:r>
        <w:rPr/>
        <w:t xml:space="preserve"> категории, контроль за состоянием атмосферного воздуха осуществляется 1 раз в год по веществам, имеющим наибольшие концентрации в контрольных точках по результатам расчета рассеивания загрязняющих веществ в атмосфере. Контроль рекомендуется осуществлять по аммиаку, сероводороду. В соответствии с этим, разработан план-график контроля в контрольных точках в Коммунарском сельском поселении, на ул. Школьная и Центральная. (таблица 8.3.6). В соответствии с требованиями п. 2.12 [15] ООО «Евродон-Юг»   обязан заключить договор с лабораторией, аккредитованной (аттестованной ) в установленном порядке для проведения контрольных  измерений атмосферного воздуха, поверхностных вод и грунта. </w:t>
      </w:r>
    </w:p>
    <w:p>
      <w:pPr>
        <w:pStyle w:val="Normal"/>
        <w:numPr>
          <w:ilvl w:val="0"/>
          <w:numId w:val="1"/>
        </w:numPr>
        <w:ind w:left="432" w:firstLine="8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360"/>
        <w:ind w:left="432" w:hanging="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bookmarkStart w:id="25" w:name="_1478421293"/>
      <w:bookmarkStart w:id="26" w:name="_1478421280"/>
      <w:bookmarkStart w:id="27" w:name="_1478421269"/>
      <w:bookmarkStart w:id="28" w:name="_1478421242"/>
      <w:bookmarkStart w:id="29" w:name="_1478421177"/>
      <w:bookmarkStart w:id="30" w:name="_1478421141"/>
      <w:bookmarkStart w:id="31" w:name="_1442659477"/>
      <w:bookmarkStart w:id="32" w:name="_1442659395"/>
      <w:bookmarkStart w:id="33" w:name="_1442659332"/>
      <w:bookmarkStart w:id="34" w:name="_1417259573"/>
      <w:bookmarkStart w:id="35" w:name="_1417259570"/>
      <w:bookmarkStart w:id="36" w:name="_1417259509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color w:val="FF0000"/>
        </w:rPr>
        <w:object w:dxaOrig="9429" w:dyaOrig="67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.15pt;height:295.25pt" filled="f" o:ole="">
            <v:imagedata r:id="rId15" o:title=""/>
          </v:shape>
          <o:OLEObject Type="Embed" ProgID="Excel.Sheet.12" ShapeID="ole_rId14" DrawAspect="Content" ObjectID="_1687754741" r:id="rId1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843" w:leader="none"/>
        </w:tabs>
        <w:spacing w:lineRule="auto" w:line="360"/>
        <w:ind w:left="0" w:hanging="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8.3.7. ОБОСНОВАНИЕ ПРИНЯТОГО РАЗМЕРА САНИТАРНО-ЗАЩИТНОЙ ЗОНЫ (СЗЗ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лощадка для складирования помета относится к предприятиям 1 класса с ориентировочной СЗЗ 1000 м.согласно СанПиН 2.2.1/2.1.1.1200-03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2"/>
        </w:rPr>
      </w:pPr>
      <w:r>
        <w:rPr>
          <w:spacing w:val="-2"/>
        </w:rPr>
        <w:t>На основании анализа результатов РЗА можно сделать вывод, что уровень загрязнения атмосферы, создаваемый выбросами площадки для складирования помета, не оказывает негативного воздействия на окружающую природную среду в районе размещения объе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>В связи с отсутствием превышений ПДК</w:t>
      </w:r>
      <w:r>
        <w:rPr>
          <w:spacing w:val="-2"/>
          <w:vertAlign w:val="subscript"/>
        </w:rPr>
        <w:t>м.р</w:t>
      </w:r>
      <w:r>
        <w:rPr>
          <w:spacing w:val="-2"/>
        </w:rPr>
        <w:t xml:space="preserve"> для всех загрязняющих веществ на границе ориентировочной санитарно-защитной зоны (по СанПиН 2.2.1/2.1.1.1200-03) и в жилой зоне можно сделать вывод, что граница расчетной СЗЗ  1000 м. соответствует границе ориентировочной санитарно-защитной зоны согласно СанПиН </w:t>
      </w:r>
      <w:r>
        <w:rPr/>
        <w:t>[15, 16]</w:t>
      </w:r>
      <w:r>
        <w:rPr>
          <w:spacing w:val="-2"/>
        </w:rPr>
        <w:t>.</w:t>
      </w:r>
    </w:p>
    <w:p>
      <w:pPr>
        <w:pStyle w:val="Header"/>
        <w:ind w:firstLine="900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Header"/>
        <w:ind w:firstLine="900"/>
        <w:jc w:val="both"/>
        <w:rPr/>
      </w:pPr>
      <w:r>
        <w:rPr>
          <w:b/>
        </w:rPr>
        <w:t>ВЫВОДЫ</w:t>
      </w:r>
      <w:r>
        <w:rPr/>
        <w:t>: В результате проведенной экологической оценки воздействий на атмосферный воздух проектируемого  объекта  установлено,  что эксплуатация площадки для складирования помета не приведет к сверхнормативному  воздействию на атмосферный воздух при условии выполнения всех проектных решений, направленных на уменьшение выбросов вредных веществ в атмосферу.</w:t>
      </w:r>
    </w:p>
    <w:p>
      <w:pPr>
        <w:pStyle w:val="Normal"/>
        <w:ind w:firstLine="708"/>
        <w:rPr/>
      </w:pPr>
      <w:r>
        <w:rPr/>
        <w:t>Воздействие на атмосферный воздух в период строительства можно отнести к кратковременному воздействию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8.4. ВОЗДЕЙСТВИЕ ОБЪЕКТА НА ПОВЕРХНОСТНЫЕ, ПОДЗЕМНЫЕ ВОДЫ, ПОЧВЫ.</w:t>
      </w:r>
    </w:p>
    <w:p>
      <w:pPr>
        <w:pStyle w:val="Heading8"/>
        <w:tabs>
          <w:tab w:val="clear" w:pos="1440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8.4.1 МЕРОПРИЯТИЯ ПО ПРЕДОТВРАЩЕНИЮ ЗАГРЯЗНЕНИЯ ПОВЕРХНОСТНЫХ И ПОДЗЕМНЫХ ВОД СТОЧНЫМИ ВОДАМ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На площадке  строительства хозяйственно-питьевой водопровод не проектируется. </w:t>
      </w:r>
    </w:p>
    <w:p>
      <w:pPr>
        <w:pStyle w:val="Normal"/>
        <w:ind w:firstLine="567"/>
        <w:jc w:val="both"/>
        <w:rPr/>
      </w:pPr>
      <w:r>
        <w:rPr/>
        <w:t xml:space="preserve">Для питьевых целей используется привозная бутилированная вода. Для хозяйственных нужд в здании санпропускника предусмотрен запас воды, который хранится в полиэтиленовом баке для питьевой воды, емкостью 1500л, серии АТV 1500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технологических целей (орошения буртов помета) запроектирована система производственного водопров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ружное пожаротушение предусмотрено передвижной пожарной техникой от двух проектируемых противопожарных резервуаров по  60м</w:t>
      </w:r>
      <w:r>
        <w:rPr>
          <w:vertAlign w:val="superscript"/>
        </w:rPr>
        <w:t xml:space="preserve">3 </w:t>
      </w:r>
      <w:r>
        <w:rPr/>
        <w:t xml:space="preserve"> кажды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Сведения о расчетном (проектном) расходе воды на хозяйственные и противопожарные нужды приведены в таблиц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089"/>
        <w:gridCol w:w="1089"/>
        <w:gridCol w:w="1089"/>
        <w:gridCol w:w="2644"/>
      </w:tblGrid>
      <w:tr>
        <w:trPr>
          <w:trHeight w:val="281" w:hRule="exact"/>
          <w:cantSplit w:val="true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истемы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расход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085" w:hRule="exact"/>
          <w:cantSplit w:val="true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Хозяйственный водопровод общий, в т.ч.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3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9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30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тка котл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</w:t>
            </w:r>
          </w:p>
        </w:tc>
      </w:tr>
      <w:tr>
        <w:trPr>
          <w:trHeight w:val="591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тивопожарный водопровод (В2)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color w:val="FF0000"/>
          <w:sz w:val="22"/>
          <w:szCs w:val="22"/>
        </w:rPr>
        <w:t xml:space="preserve">  </w:t>
      </w:r>
      <w:r>
        <w:rPr>
          <w:bCs/>
          <w:color w:val="000000"/>
        </w:rPr>
        <w:t>Сведения о расчетном расходе воды на производственные нужды приведены в таблице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094"/>
        <w:gridCol w:w="1094"/>
        <w:gridCol w:w="1094"/>
        <w:gridCol w:w="2656"/>
      </w:tblGrid>
      <w:tr>
        <w:trPr>
          <w:trHeight w:val="274" w:hRule="exact"/>
          <w:cantSplit w:val="true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системы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расход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058" w:hRule="exact"/>
          <w:cantSplit w:val="true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сут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ас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ый водопровод (В3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плое время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0" w:leader="none"/>
          <w:tab w:val="left" w:pos="3240" w:leader="none"/>
        </w:tabs>
        <w:suppressAutoHyphens w:val="true"/>
        <w:rPr/>
      </w:pPr>
      <w:r>
        <w:rPr>
          <w:color w:val="000000"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  <w:t>Баланс водопотребления и водоотведения приведен в таблице.</w:t>
      </w:r>
    </w:p>
    <w:p>
      <w:pPr>
        <w:pStyle w:val="Normal"/>
        <w:rPr>
          <w:rFonts w:ascii="ISOCPEUR" w:hAnsi="ISOCPEUR" w:cs="ISOCPEUR"/>
          <w:i/>
          <w:i/>
          <w:color w:val="FF0000"/>
          <w:sz w:val="28"/>
          <w:lang w:eastAsia="en-US"/>
        </w:rPr>
      </w:pPr>
      <w:r>
        <w:rPr>
          <w:rFonts w:cs="ISOCPEUR" w:ascii="ISOCPEUR" w:hAnsi="ISOCPEUR"/>
          <w:i/>
          <w:color w:val="FF0000"/>
          <w:sz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ISOCPEUR" w:hAnsi="ISOCPEUR" w:cs="ISOCPEUR"/>
          <w:bCs/>
          <w:i/>
          <w:i/>
          <w:color w:val="000000"/>
          <w:sz w:val="28"/>
        </w:rPr>
      </w:pPr>
      <w:r>
        <w:rPr>
          <w:rFonts w:cs="ISOCPEUR" w:ascii="ISOCPEUR" w:hAnsi="ISOCPEUR"/>
          <w:bCs/>
          <w:i/>
          <w:color w:val="000000"/>
          <w:sz w:val="28"/>
        </w:rPr>
      </w:r>
    </w:p>
    <w:tbl>
      <w:tblPr>
        <w:tblW w:w="102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72"/>
        <w:gridCol w:w="2079"/>
        <w:gridCol w:w="2021"/>
        <w:gridCol w:w="2311"/>
      </w:tblGrid>
      <w:tr>
        <w:trPr>
          <w:trHeight w:val="1381" w:hRule="atLeast"/>
          <w:cantSplit w:val="true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требный напор на вводе, 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су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су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2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зяйственный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одопровод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ый водопровод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вратные потери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На площадке запроектированы три системы канализации: бытовая, дождевая и производственная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Бытовая канализация запроектирована для отвода бытовых стоков от санитарных приборов, установленных в здании санпропускника в проектируемую  наружную сеть бытовой канализации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Так как в районе строительства отсутствует централизованная канализация, бытовые сточные воды сбрасываются в водонепроницаемый выгреб  емкостью 15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eastAsia="en-US"/>
        </w:rPr>
        <w:t xml:space="preserve">Система дождевой канализации запроектирована для отвода дождевых стоков, загрязненных частицами помета, с проездов и с территории в междурядьях буртов помета площадки складирования и  площадки карантинирования помета, а также </w:t>
      </w:r>
      <w:r>
        <w:rPr/>
        <w:t>для сбора и отвода сточных вод с площадки АЦ топливного хозяй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lang w:eastAsia="en-US"/>
        </w:rPr>
        <w:t xml:space="preserve">Атмосферные осадки, попадающие на бурты с подстилочным пометом, ассимилируются пометом. Загрязненные дождевые стоки по ж/б лоткам отводятся в два жижесборника </w:t>
      </w:r>
      <w:r>
        <w:rPr>
          <w:lang w:val="en-US" w:eastAsia="en-US"/>
        </w:rPr>
        <w:t>V</w:t>
      </w:r>
      <w:r>
        <w:rPr>
          <w:lang w:eastAsia="en-US"/>
        </w:rPr>
        <w:t>=125 м3 каждый. П</w:t>
      </w:r>
      <w:r>
        <w:rPr>
          <w:color w:val="000000"/>
        </w:rPr>
        <w:t>ри переполнении жижесборников в случае неполной загрузки пометохранилища загрязненные дождевые стоки отводятся в пруд-накопитель</w:t>
      </w:r>
      <w:r>
        <w:rPr>
          <w:lang w:eastAsia="en-US"/>
        </w:rPr>
        <w:t xml:space="preserve"> </w:t>
      </w:r>
      <w:r>
        <w:rPr>
          <w:lang w:val="en-US" w:eastAsia="en-US"/>
        </w:rPr>
        <w:t>V</w:t>
      </w:r>
      <w:r>
        <w:rPr>
          <w:lang w:eastAsia="en-US"/>
        </w:rPr>
        <w:t>=340 м3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нструкция  пруда-накопителя  приведена в разделе КР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 колодце перед жижесборниками устанавливаются шиберные затворы для возможности регулирования потока сточных вод в случае ремонта сети. Для регулирования движения дождевых стоков предусматривается аварийный сброс в пруд-накопитель, минуя жижесборни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eastAsia="en-US"/>
        </w:rPr>
        <w:t xml:space="preserve">Сточные воды с площадки АЦ топливного хозяйства отводятся на локальные очистные сооружения. </w:t>
      </w:r>
      <w:r>
        <w:rPr>
          <w:rFonts w:cs="Arial"/>
          <w:bCs/>
        </w:rPr>
        <w:t xml:space="preserve">В качестве локальных очистных сооружений </w:t>
      </w:r>
      <w:r>
        <w:rPr/>
        <w:t>принят нефтеуловитель ОС-3 производительностью 3л/с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еть производственной канализации запроектирована для сбора и отвода стоков от поста мытья колес в теплый период года. В зимнее время года осуществляется сухая пневмоочистка колес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Бытовая канализация запроектирована для отвода бытовых стоков от санитарных приборов, установленных в здании санпропускника в проектируемую наружную сеть бытовой канализации. </w:t>
      </w:r>
    </w:p>
    <w:p>
      <w:pPr>
        <w:pStyle w:val="Normal"/>
        <w:ind w:firstLine="567"/>
        <w:jc w:val="both"/>
        <w:rPr/>
      </w:pPr>
      <w:r>
        <w:rPr/>
        <w:t xml:space="preserve">Сточные воды от санитарных приборов собираются проектируемой системой внутренней канализации и по проектируемой наружной сети бытовой канализации отводятся в </w:t>
      </w:r>
      <w:r>
        <w:rPr>
          <w:lang w:eastAsia="en-US"/>
        </w:rPr>
        <w:t>водонепроницаемый выгреб емкостью 15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Выгреб оборудуется датчиком уровня, сигнал от которого выведен в помещение санпропускника с постоянным присутствием персонала (помещение охраны). 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>Сеть производственной канализации запроектирована для сбора и отвода стоков от поста мытья колес в теплый период года. В зимнее время года осуществляется сухая пневмоочистка колес. Для приёма моечных вод пост оборудован приямком с  металлической решеткой</w:t>
      </w:r>
      <w:r>
        <w:rPr/>
        <w:t>.</w:t>
      </w:r>
      <w:r>
        <w:rPr>
          <w:color w:val="000000"/>
          <w:lang w:eastAsia="en-US"/>
        </w:rPr>
        <w:t xml:space="preserve"> Стоки от приямка отводятся в жижесборник V=125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.</w:t>
      </w:r>
      <w:r>
        <w:rPr/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Бытовые сточные воды собираются в выгреб </w:t>
      </w:r>
      <w:r>
        <w:rPr>
          <w:rFonts w:eastAsia="Arial Unicode MS"/>
          <w:lang w:val="en-US" w:eastAsia="zxx" w:bidi="zxx"/>
        </w:rPr>
        <w:t>V</w:t>
      </w:r>
      <w:r>
        <w:rPr>
          <w:rFonts w:eastAsia="Arial Unicode MS"/>
          <w:lang w:eastAsia="zxx" w:bidi="zxx"/>
        </w:rPr>
        <w:t>=15м3. По мере накопления бытовые сточные воды вывозятся на очистные сооружения района, по договору, заключаемому заказчиком.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/>
          <w:lang w:eastAsia="zxx" w:bidi="zxx"/>
        </w:rPr>
        <w:t xml:space="preserve">Производственные стоки от поста мытья колес и дождевые стоки, загрязненные пометом, накапливаются в двух жижесборниках </w:t>
      </w:r>
      <w:r>
        <w:rPr>
          <w:rFonts w:eastAsia="Arial Unicode MS"/>
          <w:lang w:val="en-US" w:eastAsia="zxx" w:bidi="zxx"/>
        </w:rPr>
        <w:t>V</w:t>
      </w:r>
      <w:r>
        <w:rPr>
          <w:rFonts w:eastAsia="Arial Unicode MS"/>
          <w:lang w:eastAsia="zxx" w:bidi="zxx"/>
        </w:rPr>
        <w:t>=125 м3 каждый</w:t>
      </w:r>
      <w:r>
        <w:rPr>
          <w:color w:val="000000"/>
          <w:lang w:eastAsia="en-US"/>
        </w:rPr>
        <w:t>, а при их переполнении в пруду-накопителе</w:t>
      </w:r>
      <w:r>
        <w:rPr>
          <w:lang w:eastAsia="en-US"/>
        </w:rPr>
        <w:t xml:space="preserve"> </w:t>
      </w:r>
      <w:r>
        <w:rPr>
          <w:lang w:val="en-US" w:eastAsia="en-US"/>
        </w:rPr>
        <w:t>V</w:t>
      </w:r>
      <w:r>
        <w:rPr>
          <w:lang w:eastAsia="en-US"/>
        </w:rPr>
        <w:t>=340 м3</w:t>
      </w:r>
      <w:r>
        <w:rPr>
          <w:color w:val="000000"/>
          <w:lang w:eastAsia="en-US"/>
        </w:rPr>
        <w:t>.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ометосодержащий поверхностный сток в жижесборниках и пруду-накопителе должен подвергаться карантинированию в течение не менее 6 суток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о окончанию срока карантинирования производится лабораторный контроль стоков аккредитованной лабораторией ООО «Евродон-Юг» на наличие возбудителей инфекционных и инвазионных болезней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ри отсутствии вышеуказанных возбудителей болезней стоки с помощью ассенизационной машины откачиваются и выливаются в междурядья буртов помета, где происходит их ассимиляция пометом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color w:val="000000"/>
          <w:lang w:eastAsia="zxx" w:bidi="zxx"/>
        </w:rPr>
        <w:t xml:space="preserve">Осадок от чистки жижесборников </w:t>
      </w:r>
      <w:r>
        <w:rPr>
          <w:rFonts w:eastAsia="Arial Unicode MS" w:cs="Tahoma"/>
          <w:lang w:eastAsia="zxx" w:bidi="zxx"/>
        </w:rPr>
        <w:t xml:space="preserve">утилизируется при буртовании помета (укладывается в бурты вместе с подстилочным пометом)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При обнаружении в пометосодержащем поверхностном стоке возбудителей инфекционных и инвазионных болезней стоки в жижесборнике подвергаются обеззараживанию. 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eastAsia="Arial Unicode MS" w:cs="Tahoma"/>
          <w:lang w:eastAsia="zxx" w:bidi="zxx"/>
        </w:rPr>
        <w:t>Выбор способа обеззараживания осуществляется по указанию ветеринарной службы с учетом опасности возникшей эпизоотической ситуации, вида возбудителя заболевания, наличия и вида химических реагентов и технических средств.</w:t>
      </w:r>
    </w:p>
    <w:p>
      <w:pPr>
        <w:pStyle w:val="TextBody"/>
        <w:tabs>
          <w:tab w:val="clear" w:pos="708"/>
          <w:tab w:val="left" w:pos="9356" w:leader="none"/>
        </w:tabs>
        <w:ind w:firstLine="567"/>
        <w:jc w:val="both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Обеззараженные стоки с помощью ассенизационной машины откачиваются и выливаются в междурядья буртов помета, где происходит их ассимиляция пометом.</w:t>
      </w:r>
    </w:p>
    <w:p>
      <w:pPr>
        <w:pStyle w:val="Normal"/>
        <w:ind w:firstLine="567"/>
        <w:jc w:val="both"/>
        <w:rPr>
          <w:rFonts w:eastAsia="Arial Unicode MS" w:cs="Tahoma"/>
          <w:color w:val="FF0000"/>
          <w:lang w:eastAsia="zxx" w:bidi="zxx"/>
        </w:rPr>
      </w:pPr>
      <w:r>
        <w:rPr>
          <w:rFonts w:eastAsia="Arial Unicode MS" w:cs="Tahoma"/>
          <w:color w:val="FF0000"/>
          <w:lang w:eastAsia="zxx" w:bidi="zxx"/>
        </w:rPr>
      </w:r>
    </w:p>
    <w:p>
      <w:pPr>
        <w:pStyle w:val="Normal"/>
        <w:ind w:firstLine="709"/>
        <w:jc w:val="both"/>
        <w:rPr/>
      </w:pPr>
      <w:r>
        <w:rPr/>
        <w:t>Расчет расходов дождевых стоков выполнен по методу предельных интенсивностей в соответствии с Рекомендациями  ФГУП «НИИ ВОДГЕО»,  РД-АПК.3.10.01.05-09 (Расчет приведен в приложении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Результаты расчета сведены в таблиц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070"/>
        <w:gridCol w:w="1070"/>
        <w:gridCol w:w="1070"/>
        <w:gridCol w:w="2597"/>
      </w:tblGrid>
      <w:tr>
        <w:trPr>
          <w:trHeight w:val="553" w:hRule="exac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истем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расход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831" w:hRule="exac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1 дожд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ждевая канализация 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tabs>
          <w:tab w:val="left" w:pos="144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8.4.2. МЕРОПРИЯТИЯ ПО ПРЕДОТВРАЩЕНИЮ ЗАГРЯЗНЕНИЯ ПОЧВЫ И ОЗЕЛЕНЕНИЕ.</w:t>
      </w:r>
    </w:p>
    <w:p>
      <w:pPr>
        <w:pStyle w:val="Normal"/>
        <w:ind w:firstLine="567"/>
        <w:jc w:val="both"/>
        <w:rPr/>
      </w:pPr>
      <w:r>
        <w:rPr/>
        <w:t xml:space="preserve">Площадка пометохранилища размещена на  склоне. </w:t>
      </w:r>
    </w:p>
    <w:p>
      <w:pPr>
        <w:pStyle w:val="Normal"/>
        <w:ind w:firstLine="567"/>
        <w:jc w:val="both"/>
        <w:rPr/>
      </w:pPr>
      <w:r>
        <w:rPr/>
        <w:t xml:space="preserve">В целях  защиты территории участка от подтопления паводковыми водами с верхней части склона, размыва склона и предотвращения выноса помета на прилегающие земли –  устроена нагорная канава, укрепленная щебнем.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 xml:space="preserve">Вертикальная планировка территории  решена с учетом существующего рельефа. В местах со значительной разницей в отметках проектируемых участков и окружающих территорий устраиваются откосы. 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>По проездам запроектированы продольные и поперечные уклоны в соответствии с нормативами. Организация рельефа на территории площадки для складирования помета обеспечивает отвод ливневых и талых вод с покрытий в водоотводные лотки  с последующим сбросом в жижесборник. С остальной территории  отвод  ливневых  и талых  вод осуществляется в пониженные места за пределы участка.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 xml:space="preserve">Перед началом строительных работ, необходимо снять плодородный слой почвы. Плодородный слой складируется и хранится на свободной территории  участка. После окончания строительства плодородный грунт  используется для работ связанных с озеленением,  на участке пометохранилища, подъездной автодороги  и на других участках (площадках) комплекса по выращиванию индейки. </w:t>
      </w:r>
    </w:p>
    <w:p>
      <w:pPr>
        <w:pStyle w:val="Normal"/>
        <w:ind w:firstLine="578"/>
        <w:jc w:val="both"/>
        <w:rPr/>
      </w:pPr>
      <w:r>
        <w:rPr>
          <w:color w:val="000000"/>
          <w:lang w:eastAsia="ru-RU"/>
        </w:rPr>
        <w:t>Участок  проектируемой  площадки пометохранилища  максимально благоустраивается.</w:t>
      </w:r>
    </w:p>
    <w:p>
      <w:pPr>
        <w:pStyle w:val="Normal"/>
        <w:ind w:firstLine="57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роектируемая площадка изолирована ограждением с охраняемым въездом на участок. Перед въездом устанавливается автоматический шлагбаум,  дезбарьер для обработки колес автомобилей.</w:t>
      </w:r>
    </w:p>
    <w:p>
      <w:pPr>
        <w:pStyle w:val="Normal"/>
        <w:ind w:firstLine="57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рритория обеспечивается проездами для автотранспорта, площадками для разворота машин. </w:t>
      </w:r>
    </w:p>
    <w:p>
      <w:pPr>
        <w:pStyle w:val="Normal"/>
        <w:ind w:firstLine="578"/>
        <w:jc w:val="both"/>
        <w:rPr>
          <w:lang w:eastAsia="ru-RU"/>
        </w:rPr>
      </w:pPr>
      <w:r>
        <w:rPr>
          <w:lang w:eastAsia="ru-RU"/>
        </w:rPr>
        <w:t>Покрытие площадки пометохранилища, проездов, тротуаров и отмосток  выполнено из асфальтобетона.</w:t>
      </w:r>
    </w:p>
    <w:p>
      <w:pPr>
        <w:pStyle w:val="Normal"/>
        <w:ind w:firstLine="578"/>
        <w:rPr>
          <w:color w:val="000000"/>
          <w:lang w:eastAsia="ru-RU"/>
        </w:rPr>
      </w:pPr>
      <w:r>
        <w:rPr>
          <w:lang w:eastAsia="ru-RU"/>
        </w:rPr>
        <w:t>Ширина проездов -6,00м, ширина отмостки– 2,00м.</w:t>
      </w:r>
    </w:p>
    <w:p>
      <w:pPr>
        <w:pStyle w:val="Normal"/>
        <w:ind w:firstLine="578"/>
        <w:rPr>
          <w:color w:val="C00000"/>
          <w:lang w:eastAsia="ru-RU"/>
        </w:rPr>
      </w:pPr>
      <w:r>
        <w:rPr>
          <w:color w:val="C00000"/>
          <w:lang w:eastAsia="ru-RU"/>
        </w:rPr>
        <w:t xml:space="preserve">   </w:t>
      </w:r>
    </w:p>
    <w:p>
      <w:pPr>
        <w:pStyle w:val="Normal"/>
        <w:ind w:firstLine="578"/>
        <w:rPr>
          <w:u w:val="single"/>
          <w:lang w:eastAsia="ru-RU"/>
        </w:rPr>
      </w:pPr>
      <w:r>
        <w:rPr>
          <w:u w:val="single"/>
          <w:lang w:eastAsia="ru-RU"/>
        </w:rPr>
        <w:t>Малые архитектурные формы</w:t>
      </w:r>
    </w:p>
    <w:p>
      <w:pPr>
        <w:pStyle w:val="Normal"/>
        <w:ind w:firstLine="578"/>
        <w:jc w:val="both"/>
        <w:rPr/>
      </w:pPr>
      <w:r>
        <w:rPr>
          <w:lang w:eastAsia="ru-RU"/>
        </w:rPr>
        <w:t>На участке  запроектированы площадки</w:t>
      </w:r>
      <w:r>
        <w:rPr>
          <w:color w:val="000000"/>
          <w:lang w:eastAsia="ru-RU"/>
        </w:rPr>
        <w:t xml:space="preserve"> для отдыха, оборудованные малыми архитектурными формами, предусмотрена установка урн.</w:t>
      </w:r>
    </w:p>
    <w:p>
      <w:pPr>
        <w:pStyle w:val="Normal"/>
        <w:ind w:firstLine="578"/>
        <w:rPr>
          <w:color w:val="000000"/>
          <w:lang w:eastAsia="ru-RU"/>
        </w:rPr>
      </w:pPr>
      <w:r>
        <w:rPr>
          <w:color w:val="000000"/>
          <w:lang w:eastAsia="ru-RU"/>
        </w:rPr>
        <w:t>Предусматривается установка светильников уличного освещения.</w:t>
      </w:r>
      <w:r>
        <w:rPr>
          <w:position w:val="6"/>
        </w:rPr>
        <w:tab/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</w:rPr>
        <w:t>Проектом предусмотрена   площадка  для отдыха, согласно следующим расчетам:</w:t>
      </w:r>
    </w:p>
    <w:p>
      <w:pPr>
        <w:pStyle w:val="Normal"/>
        <w:autoSpaceDE w:val="false"/>
        <w:ind w:firstLine="567"/>
        <w:rPr/>
      </w:pPr>
      <w:r>
        <w:rPr/>
        <w:t>Число работающих на данном участке предприятия – 10 человек.</w:t>
      </w:r>
    </w:p>
    <w:p>
      <w:pPr>
        <w:pStyle w:val="Normal"/>
        <w:autoSpaceDE w:val="false"/>
        <w:ind w:firstLine="567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>-97-76 п. 3.10. и НГП ГО п.4.2.37</w:t>
      </w:r>
    </w:p>
    <w:p>
      <w:pPr>
        <w:pStyle w:val="Normal"/>
        <w:autoSpaceDE w:val="false"/>
        <w:ind w:firstLine="567"/>
        <w:rPr/>
      </w:pPr>
      <w:r>
        <w:rPr/>
        <w:t>На 1 чел. требуется – 1м</w:t>
      </w:r>
      <w:r>
        <w:rPr>
          <w:position w:val="6"/>
        </w:rPr>
        <w:t>2</w:t>
      </w:r>
    </w:p>
    <w:p>
      <w:pPr>
        <w:pStyle w:val="Normal"/>
        <w:autoSpaceDE w:val="false"/>
        <w:ind w:firstLine="567"/>
        <w:rPr/>
      </w:pPr>
      <w:r>
        <w:rPr/>
        <w:t>На 10 чел.                 – х м</w:t>
      </w:r>
      <w:r>
        <w:rPr>
          <w:position w:val="6"/>
        </w:rPr>
        <w:t>2</w:t>
      </w:r>
    </w:p>
    <w:p>
      <w:pPr>
        <w:pStyle w:val="Normal"/>
        <w:autoSpaceDE w:val="false"/>
        <w:ind w:firstLine="567"/>
        <w:rPr>
          <w:position w:val="6"/>
        </w:rPr>
      </w:pPr>
      <w:r>
        <w:rPr/>
        <w:t>Х=10 м</w:t>
      </w:r>
      <w:r>
        <w:rPr>
          <w:position w:val="6"/>
        </w:rPr>
        <w:t>2</w:t>
      </w:r>
    </w:p>
    <w:p>
      <w:pPr>
        <w:pStyle w:val="Normal"/>
        <w:autoSpaceDE w:val="false"/>
        <w:ind w:firstLine="567"/>
        <w:rPr/>
      </w:pPr>
      <w:r>
        <w:rPr/>
        <w:t>Следовательно, требуется площадки для отдыха общей площадью 10 м</w:t>
      </w:r>
      <w:r>
        <w:rPr>
          <w:position w:val="6"/>
        </w:rPr>
        <w:t>2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>
          <w:u w:val="single"/>
        </w:rPr>
        <w:t>Озеленение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Для озеленения территории участка предусматривается устройство газонов и цветников, посадка деревьев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 xml:space="preserve">Вдоль ограждения с северной и восточной  стороны предусматривается посадка лесозащитной полосы шириной 10 м.  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С западной и южной стороны располагаются существующий лесозащитные полосы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ind w:firstLine="567"/>
        <w:rPr/>
      </w:pPr>
      <w:r>
        <w:rPr>
          <w:kern w:val="2"/>
        </w:rPr>
        <w:t>Площадь проектируемого газона  – 21543,0 м</w:t>
      </w:r>
      <w:r>
        <w:rPr>
          <w:kern w:val="2"/>
          <w:vertAlign w:val="superscript"/>
        </w:rPr>
        <w:t>2</w:t>
      </w:r>
      <w:r>
        <w:rPr>
          <w:kern w:val="2"/>
        </w:rPr>
        <w:t>,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rPr/>
      </w:pPr>
      <w:r>
        <w:rPr/>
        <w:t xml:space="preserve">Норма высева 110 кг/га. 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Состав травосмеси: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райграс многолетний – 40 кг, мятлик луговой – 30 кг, овсяница красная – 30 кг, костер безостный – 10 кг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ind w:firstLine="567"/>
        <w:rPr/>
      </w:pPr>
      <w:r>
        <w:rPr>
          <w:kern w:val="2"/>
        </w:rPr>
        <w:t>Площадь цветника – 76.0м</w:t>
      </w:r>
      <w:r>
        <w:rPr>
          <w:kern w:val="2"/>
          <w:vertAlign w:val="superscript"/>
        </w:rPr>
        <w:t>2</w:t>
      </w:r>
      <w:r>
        <w:rPr>
          <w:kern w:val="2"/>
        </w:rPr>
        <w:t>,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rPr/>
      </w:pPr>
      <w:r>
        <w:rPr/>
        <w:t>Для устройства цветников используются многолетники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/>
      </w:pPr>
      <w:r>
        <w:rPr/>
        <w:t>В озеленяемых местах производится замена минерального грунта почвенно-растительным слоем толщиной 20 см – под устройство газона и цветника, а в ямах под деревья - на 100%.</w:t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spacing w:lineRule="auto" w:line="360"/>
        <w:ind w:firstLine="567"/>
        <w:rPr/>
      </w:pPr>
      <w:r>
        <w:rPr>
          <w:rFonts w:cs="Arial" w:ascii="Arial" w:hAnsi="Arial"/>
          <w:b/>
        </w:rPr>
        <w:t>ВЫВОД: В результате проведенной экологической оценки воздействий на почву проектируемого объекта установлено,  что при соблюдении проектных решений по предотвращению негативного воздействия  будет обеспечена защита почвы от загрязнения.</w:t>
      </w:r>
    </w:p>
    <w:p>
      <w:pPr>
        <w:pStyle w:val="Normal"/>
        <w:spacing w:lineRule="auto" w:line="360" w:before="280" w:after="280"/>
        <w:ind w:firstLine="578"/>
        <w:jc w:val="both"/>
        <w:rPr/>
      </w:pPr>
      <w:r>
        <w:rPr>
          <w:rFonts w:cs="Arial" w:ascii="Arial" w:hAnsi="Arial"/>
          <w:b/>
        </w:rPr>
        <w:t>8.5. МЕРОПРИЯТИЯ ПО УТИЛИЗАЦИИ И РАЗМЕЩЕНИЮ ОТХОДОВ.</w:t>
      </w:r>
    </w:p>
    <w:p>
      <w:pPr>
        <w:pStyle w:val="Heading8"/>
        <w:tabs>
          <w:tab w:val="clear" w:pos="1440"/>
          <w:tab w:val="left" w:pos="0" w:leader="none"/>
          <w:tab w:val="left" w:pos="1843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8.5.1  ХАРАКТЕРИСТИКА ПРЕДПРИЯТИЯ КАК ИСТОЧНИКА ОБРАЗОВАНИЯ ОТХОДОВ В  ПЕРИОД ЭКСПЛУАТАЦИ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Согласно проекту, в птичниках ООО «Евродон-Юг» при поголовье индейки 1500000 голов образуется </w:t>
      </w:r>
      <w:r>
        <w:rPr>
          <w:i/>
        </w:rPr>
        <w:t>помет куриный (индюшиный) свежий</w:t>
      </w:r>
      <w:r>
        <w:rPr/>
        <w:t xml:space="preserve"> </w:t>
      </w:r>
      <w:r>
        <w:rPr>
          <w:i/>
        </w:rPr>
        <w:t>(3 класс опасности)</w:t>
      </w:r>
      <w:r>
        <w:rPr/>
        <w:t xml:space="preserve"> в количестве </w:t>
      </w:r>
      <w:r>
        <w:rPr>
          <w:i/>
        </w:rPr>
        <w:t>150000,0 т/год</w:t>
      </w:r>
      <w:r>
        <w:rPr/>
        <w:t xml:space="preserve"> (вес вместе с подстилкой). Отход временно накапливается на площадках с твёрдым покрытием возле птичников</w:t>
      </w:r>
      <w:r>
        <w:rPr>
          <w:i/>
        </w:rPr>
        <w:t xml:space="preserve">. </w:t>
      </w:r>
      <w:r>
        <w:rPr/>
        <w:t>Затем помет будет вывозиться на проектируемое открытое помётохранилище, для которого он является сырьем.</w:t>
      </w:r>
    </w:p>
    <w:p>
      <w:pPr>
        <w:pStyle w:val="Normal"/>
        <w:tabs>
          <w:tab w:val="clear" w:pos="708"/>
          <w:tab w:val="left" w:pos="539" w:leader="none"/>
          <w:tab w:val="left" w:pos="567" w:leader="none"/>
          <w:tab w:val="left" w:pos="1417" w:leader="none"/>
          <w:tab w:val="left" w:pos="3742" w:leader="none"/>
          <w:tab w:val="left" w:pos="5102" w:leader="none"/>
          <w:tab w:val="left" w:pos="6009" w:leader="none"/>
          <w:tab w:val="left" w:pos="7370" w:leader="none"/>
          <w:tab w:val="left" w:pos="8787" w:leader="none"/>
        </w:tabs>
        <w:ind w:firstLine="709"/>
        <w:jc w:val="both"/>
        <w:rPr/>
      </w:pPr>
      <w:r>
        <w:rPr>
          <w:i/>
        </w:rPr>
        <w:t>Помёт куриный (индюшиный) перепревший</w:t>
      </w:r>
      <w:r>
        <w:rPr/>
        <w:t xml:space="preserve"> </w:t>
      </w:r>
      <w:r>
        <w:rPr>
          <w:i/>
        </w:rPr>
        <w:t>(4 класс опасности)</w:t>
      </w:r>
      <w:r>
        <w:rPr/>
        <w:t xml:space="preserve">– компост в количестве </w:t>
      </w:r>
      <w:r>
        <w:rPr>
          <w:i/>
        </w:rPr>
        <w:t xml:space="preserve">80000,0 т/год, </w:t>
      </w:r>
      <w:r>
        <w:rPr/>
        <w:t>который является для пометохранилища товарной продукцией, после перегнивания в естественных условиях продается сельскохозяйственным предприятиям для использования в качестве удобрения.</w:t>
      </w:r>
    </w:p>
    <w:p>
      <w:pPr>
        <w:pStyle w:val="Normal"/>
        <w:ind w:firstLine="709"/>
        <w:jc w:val="both"/>
        <w:rPr/>
      </w:pPr>
      <w:r>
        <w:rPr/>
        <w:t xml:space="preserve">Основными отходами открытого пометохранилища являются поверхностные стоки с площадки пометохранилища, </w:t>
      </w:r>
      <w:r>
        <w:rPr>
          <w:rFonts w:eastAsia="Arial Unicode MS" w:cs="Tahoma"/>
          <w:kern w:val="2"/>
          <w:lang w:eastAsia="zxx" w:bidi="zxx"/>
        </w:rPr>
        <w:t>хозбытовые стоки от санитарных приборов санпропускника,</w:t>
      </w:r>
      <w:r>
        <w:rPr/>
        <w:t xml:space="preserve">  твердые бытовые отходы, а также перегоревшие люминесцентные лампы от освещения помещений санпропускника.</w:t>
      </w:r>
    </w:p>
    <w:p>
      <w:pPr>
        <w:pStyle w:val="Normal"/>
        <w:ind w:firstLine="709"/>
        <w:jc w:val="both"/>
        <w:rPr/>
      </w:pPr>
      <w:r>
        <w:rPr/>
        <w:t>Отвод хозбытовых стоков– о</w:t>
      </w:r>
      <w:r>
        <w:rPr>
          <w:i/>
        </w:rPr>
        <w:t>тходы (осадки) из выгребных ям и хозяйственно-бытовые стоки</w:t>
      </w:r>
      <w:r>
        <w:rPr/>
        <w:t xml:space="preserve"> </w:t>
      </w:r>
      <w:r>
        <w:rPr>
          <w:i/>
        </w:rPr>
        <w:t>(4 класс опасности)</w:t>
      </w:r>
      <w:r>
        <w:rPr/>
        <w:t xml:space="preserve"> в количестве 392 м</w:t>
      </w:r>
      <w:r>
        <w:rPr>
          <w:vertAlign w:val="superscript"/>
        </w:rPr>
        <w:t>3</w:t>
      </w:r>
      <w:r>
        <w:rPr/>
        <w:t>/год, предусмотрен в водонепроницаемый выгреб объемом 1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rPr/>
      </w:pPr>
      <w:r>
        <w:rPr/>
        <w:t>Хозбытовые стоки передают  ООО "Очистные сооружения" г. Шахты.</w:t>
      </w:r>
    </w:p>
    <w:p>
      <w:pPr>
        <w:pStyle w:val="Normal"/>
        <w:ind w:firstLine="567"/>
        <w:rPr>
          <w:iCs/>
        </w:rPr>
      </w:pPr>
      <w:r>
        <w:rPr>
          <w:iCs/>
        </w:rPr>
        <w:t>В соответствии с санитарными нормами, регулярно производится санитарная уборка помещений санпропускника.</w:t>
      </w:r>
    </w:p>
    <w:p>
      <w:pPr>
        <w:pStyle w:val="Normal"/>
        <w:ind w:firstLine="567"/>
        <w:rPr>
          <w:iCs/>
        </w:rPr>
      </w:pPr>
      <w:r>
        <w:rPr>
          <w:i/>
          <w:iCs/>
        </w:rPr>
        <w:t xml:space="preserve">Мусор от бытовых помещений организаций несортированный (исключая крупногабаритный)  (4 класс  опасности) </w:t>
      </w:r>
      <w:r>
        <w:rPr>
          <w:iCs/>
        </w:rPr>
        <w:t xml:space="preserve">временно накапливают в металлическом контейнере </w:t>
      </w:r>
      <w:r>
        <w:rPr>
          <w:iCs/>
          <w:lang w:val="en-US"/>
        </w:rPr>
        <w:t>V</w:t>
      </w:r>
      <w:r>
        <w:rPr>
          <w:iCs/>
        </w:rPr>
        <w:t>=0,75 м</w:t>
      </w:r>
      <w:r>
        <w:rPr>
          <w:iCs/>
          <w:vertAlign w:val="superscript"/>
        </w:rPr>
        <w:t>3</w:t>
      </w:r>
      <w:r>
        <w:rPr>
          <w:iCs/>
        </w:rPr>
        <w:t xml:space="preserve"> и вывозят на полигон ТБО г. Шахты.</w:t>
      </w:r>
    </w:p>
    <w:p>
      <w:pPr>
        <w:pStyle w:val="Normal"/>
        <w:ind w:firstLine="567"/>
        <w:rPr>
          <w:i/>
          <w:i/>
          <w:iCs/>
        </w:rPr>
      </w:pPr>
      <w:r>
        <w:rPr>
          <w:iCs/>
        </w:rPr>
        <w:t xml:space="preserve">При численности работников 8 человек размер отхода составит </w:t>
      </w:r>
      <w:r>
        <w:rPr>
          <w:i/>
          <w:iCs/>
        </w:rPr>
        <w:t>0,32 т/год.</w:t>
      </w:r>
    </w:p>
    <w:p>
      <w:pPr>
        <w:pStyle w:val="Normal"/>
        <w:ind w:firstLine="567"/>
        <w:rPr>
          <w:iCs/>
        </w:rPr>
      </w:pPr>
      <w:r>
        <w:rPr>
          <w:iCs/>
        </w:rPr>
        <w:t>Периодически на предприятии производят замену изношенной спецодежды и спецобуви.</w:t>
      </w:r>
    </w:p>
    <w:p>
      <w:pPr>
        <w:pStyle w:val="Normal"/>
        <w:ind w:firstLine="567"/>
        <w:jc w:val="both"/>
        <w:rPr/>
      </w:pPr>
      <w:r>
        <w:rPr/>
        <w:t xml:space="preserve">Освещение помещений санпропускника производится компактными люминесцентными лампами ККЛ-18 Вт в количестве 30 шт. Лампы постепенно выходят из строя </w:t>
      </w:r>
      <w:r>
        <w:rPr>
          <w:i/>
        </w:rPr>
        <w:t>–«Ртутные лампы, люминесцентные ртутьсодержащие трубки отработанные и брак» (1 кл. опасности) 8 шт/год (0,015 т/год)</w:t>
      </w:r>
      <w:r>
        <w:rPr/>
        <w:t xml:space="preserve"> и передаются НПП «Промэкология» г.Ростов-на-Дону для утилизации.</w:t>
      </w:r>
    </w:p>
    <w:p>
      <w:pPr>
        <w:pStyle w:val="Normal"/>
        <w:ind w:firstLine="567"/>
        <w:jc w:val="both"/>
        <w:rPr/>
      </w:pPr>
      <w:r>
        <w:rPr/>
        <w:t>Люминесцентные лампы должны храниться в крытом помещении, недоступном для посторонних лиц, в специальной герметизированной металлической таре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В результате производственной деятельности</w:t>
      </w:r>
      <w:r>
        <w:rPr/>
        <w:t xml:space="preserve"> проектируемого открытого пометохранилища ООО «ЕВРОДОН» образуется 6 видов отходов 1 и  4 классов опасности, общее количество которых составляет </w:t>
      </w:r>
      <w:r>
        <w:rPr>
          <w:i/>
        </w:rPr>
        <w:t>392,93 т/год</w:t>
      </w:r>
      <w:r>
        <w:rPr/>
        <w:t>, в т.ч.: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693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 класса опас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(1 вид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0,015 т/год;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 класса опас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(2 вид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392,92т/год.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Классы опасности отходов приняты по «Федеральному классификационному каталогу отходов» (ФККО), Приказ МПР России от 02.12.2002 г. № 786 и «Дополнениям в ФККО», Приказ МПР РФ от 30.07.2003 г. № 663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>Сведения об источниках образования отходов и гигиенические требования и их размещению и обезвреживанию приведены в нормативных материалах [28,30÷33].</w:t>
      </w:r>
    </w:p>
    <w:p>
      <w:pPr>
        <w:pStyle w:val="Normal"/>
        <w:ind w:firstLine="709"/>
        <w:rPr/>
      </w:pPr>
      <w:r>
        <w:rPr/>
        <w:t>Расчет и обоснование отходов приведено в приложении 9.</w:t>
      </w:r>
    </w:p>
    <w:p>
      <w:pPr>
        <w:pStyle w:val="Normal"/>
        <w:rPr/>
      </w:pPr>
      <w:r>
        <w:rPr/>
        <w:t>Перечень отходов, образованных в результате эксплуатации объекта приведен в табл. 8.5.1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Таблица 8.5.1  </w:t>
      </w:r>
      <w:bookmarkStart w:id="37" w:name="_1478417224"/>
      <w:bookmarkStart w:id="38" w:name="_1478416897"/>
      <w:bookmarkStart w:id="39" w:name="_1441633862"/>
      <w:bookmarkStart w:id="40" w:name="_1441633789"/>
      <w:bookmarkStart w:id="41" w:name="_1413465249"/>
      <w:bookmarkStart w:id="42" w:name="_1413453480"/>
      <w:bookmarkStart w:id="43" w:name="_1413453471"/>
      <w:bookmarkStart w:id="44" w:name="_1413453462"/>
      <w:bookmarkStart w:id="45" w:name="_1413453442"/>
      <w:bookmarkStart w:id="46" w:name="_1413453413"/>
      <w:bookmarkStart w:id="47" w:name="_1413451515"/>
      <w:bookmarkStart w:id="48" w:name="_1413450729"/>
      <w:bookmarkStart w:id="49" w:name="_1413450569"/>
      <w:bookmarkStart w:id="50" w:name="_1413450554"/>
      <w:bookmarkStart w:id="51" w:name="_1413450517"/>
      <w:bookmarkStart w:id="52" w:name="_1413450333"/>
      <w:bookmarkStart w:id="53" w:name="_1413450153"/>
      <w:bookmarkStart w:id="54" w:name="_1412018091"/>
      <w:bookmarkStart w:id="55" w:name="_1406631978"/>
      <w:bookmarkStart w:id="56" w:name="_1406631969"/>
      <w:bookmarkStart w:id="57" w:name="_1406631142"/>
      <w:bookmarkStart w:id="58" w:name="_1402841912"/>
      <w:bookmarkStart w:id="59" w:name="_1402841803"/>
      <w:bookmarkStart w:id="60" w:name="_1402841406"/>
      <w:bookmarkStart w:id="61" w:name="_1390976288"/>
      <w:bookmarkStart w:id="62" w:name="_1390817630"/>
      <w:bookmarkStart w:id="63" w:name="_1390817565"/>
      <w:bookmarkStart w:id="64" w:name="_1390817548"/>
      <w:bookmarkStart w:id="65" w:name="_1390817525"/>
      <w:bookmarkStart w:id="66" w:name="_1390817282"/>
      <w:bookmarkStart w:id="67" w:name="_1388557972"/>
      <w:bookmarkStart w:id="68" w:name="_1388557551"/>
      <w:bookmarkStart w:id="69" w:name="_1382946702"/>
      <w:bookmarkStart w:id="70" w:name="_1382946613"/>
      <w:bookmarkStart w:id="71" w:name="_1382946323"/>
      <w:bookmarkStart w:id="72" w:name="_1380375786"/>
      <w:bookmarkStart w:id="73" w:name="_1380371946"/>
      <w:bookmarkStart w:id="74" w:name="_1379396685"/>
      <w:bookmarkStart w:id="75" w:name="_1379394981"/>
      <w:bookmarkStart w:id="76" w:name="_1379253105"/>
      <w:bookmarkStart w:id="77" w:name="_1379252260"/>
      <w:bookmarkStart w:id="78" w:name="_1378646759"/>
      <w:bookmarkStart w:id="79" w:name="_1378646637"/>
      <w:bookmarkStart w:id="80" w:name="_1378646617"/>
      <w:bookmarkStart w:id="81" w:name="_1378646600"/>
      <w:bookmarkStart w:id="82" w:name="_1378645843"/>
      <w:bookmarkStart w:id="83" w:name="_1378645791"/>
      <w:bookmarkStart w:id="84" w:name="_1368512782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cs="Arial" w:ascii="Arial" w:hAnsi="Arial"/>
          <w:color w:val="FF0000"/>
        </w:rPr>
        <w:object w:dxaOrig="11649" w:dyaOrig="67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1pt;height:314.35pt" filled="f" o:ole="">
            <v:imagedata r:id="rId17" o:title=""/>
          </v:shape>
          <o:OLEObject Type="Embed" ProgID="Excel.Sheet.12" ShapeID="ole_rId16" DrawAspect="Content" ObjectID="_1840209182" r:id="rId16"/>
        </w:object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1440"/>
          <w:tab w:val="left" w:pos="284" w:leader="none"/>
        </w:tabs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8.5.2 ХАРАКТЕРИСТИКА ПРЕДПРИЯТИЯ КАК ИСТОЧНИКА ОБРАЗОВАНИЯ ОТХОДОВ В  ПЕРИОД СТРОИТЕЛЬСТВА.</w:t>
      </w:r>
    </w:p>
    <w:p>
      <w:pPr>
        <w:pStyle w:val="Normal"/>
        <w:shd w:fill="FFFFFF" w:val="clear"/>
        <w:spacing w:before="130" w:after="0"/>
        <w:ind w:firstLine="614"/>
        <w:rPr/>
      </w:pPr>
      <w:r>
        <w:rPr>
          <w:spacing w:val="-1"/>
        </w:rPr>
        <w:t>При расчете количества отходов, образующихся в период строительства, используются данные ПОС настоящего проекта.</w:t>
      </w:r>
    </w:p>
    <w:p>
      <w:pPr>
        <w:pStyle w:val="Normal"/>
        <w:shd w:fill="FFFFFF" w:val="clear"/>
        <w:spacing w:before="130" w:after="0"/>
        <w:ind w:firstLine="614"/>
        <w:jc w:val="both"/>
        <w:rPr/>
      </w:pPr>
      <w:r>
        <w:rPr/>
        <w:t xml:space="preserve">Расчет количества отходов в период строительства произведен с помощью </w:t>
      </w:r>
      <w:r>
        <w:rPr>
          <w:bCs/>
        </w:rPr>
        <w:t>программы «ОТХОДЫ СТРОИТЕЛЬСТВА»  (версия 1.0). фирмы «Интеграл», представлен в приложении 10.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bCs/>
        </w:rPr>
        <w:t>Токсичных и опасных отходов в период строительства не образуется.</w:t>
      </w:r>
    </w:p>
    <w:p>
      <w:pPr>
        <w:pStyle w:val="Normal"/>
        <w:widowControl w:val="false"/>
        <w:autoSpaceDE w:val="false"/>
        <w:ind w:firstLine="566"/>
        <w:jc w:val="both"/>
        <w:rPr>
          <w:bCs/>
        </w:rPr>
      </w:pPr>
      <w:r>
        <w:rPr>
          <w:bCs/>
        </w:rPr>
        <w:t>Сводная таблица образования отходов строительства представлена в ниже, в таблице 8.5.2.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bCs/>
        </w:rPr>
        <w:t>В период строительства на площадке одновременно  заняты 25 человек. Продолжительность строительства 12  мес.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bCs/>
        </w:rPr>
        <w:t>Для создания необходимых  санитарно-бытовых условий на площадке используется вагончик-бытовка и биотуалеты.</w:t>
      </w:r>
    </w:p>
    <w:p>
      <w:pPr>
        <w:pStyle w:val="Normal"/>
        <w:widowControl w:val="false"/>
        <w:autoSpaceDE w:val="false"/>
        <w:ind w:left="566" w:hanging="0"/>
        <w:jc w:val="both"/>
        <w:rPr>
          <w:bCs/>
        </w:rPr>
      </w:pPr>
      <w:r>
        <w:rPr>
          <w:bCs/>
        </w:rPr>
        <w:t>Лакокрасочные средства поставляются на площадку в возвратной таре.</w:t>
      </w:r>
    </w:p>
    <w:p>
      <w:pPr>
        <w:pStyle w:val="Normal"/>
        <w:widowControl w:val="false"/>
        <w:autoSpaceDE w:val="false"/>
        <w:ind w:left="566" w:hanging="0"/>
        <w:jc w:val="both"/>
        <w:rPr/>
      </w:pPr>
      <w:r>
        <w:rPr>
          <w:bCs/>
        </w:rPr>
        <w:t xml:space="preserve">Таким образом, в период строительства  </w:t>
      </w:r>
      <w:r>
        <w:rPr/>
        <w:t>образуется 32,039 т. отходов.</w:t>
      </w:r>
    </w:p>
    <w:p>
      <w:pPr>
        <w:pStyle w:val="Normal"/>
        <w:ind w:firstLine="567"/>
        <w:rPr/>
      </w:pPr>
      <w:r>
        <w:rPr/>
        <w:t xml:space="preserve">Из них:  </w:t>
      </w:r>
    </w:p>
    <w:p>
      <w:pPr>
        <w:pStyle w:val="Normal"/>
        <w:ind w:firstLine="567"/>
        <w:rPr/>
      </w:pPr>
      <w:r>
        <w:rPr/>
        <w:t>- отходов 4 класса – 26,33 т.</w:t>
      </w:r>
    </w:p>
    <w:p>
      <w:pPr>
        <w:pStyle w:val="Normal"/>
        <w:ind w:firstLine="567"/>
        <w:rPr/>
      </w:pPr>
      <w:r>
        <w:rPr/>
        <w:t>- отходов 5 класса – 5,706  т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bookmarkStart w:id="85" w:name="_1489844574"/>
      <w:bookmarkStart w:id="86" w:name="_1478417574"/>
      <w:bookmarkStart w:id="87" w:name="_1441634098"/>
      <w:bookmarkStart w:id="88" w:name="_1441634037"/>
      <w:bookmarkStart w:id="89" w:name="_1413452315"/>
      <w:bookmarkStart w:id="90" w:name="_1413452286"/>
      <w:bookmarkStart w:id="91" w:name="_1413452144"/>
      <w:bookmarkStart w:id="92" w:name="_1413452067"/>
      <w:bookmarkStart w:id="93" w:name="_1413451806"/>
      <w:bookmarkStart w:id="94" w:name="_1413451525"/>
      <w:bookmarkStart w:id="95" w:name="_1413451490"/>
      <w:bookmarkStart w:id="96" w:name="_1412060121"/>
      <w:bookmarkStart w:id="97" w:name="_1412018538"/>
      <w:bookmarkStart w:id="98" w:name="_1412018363"/>
      <w:bookmarkStart w:id="99" w:name="_1412018270"/>
      <w:bookmarkStart w:id="100" w:name="_1407592557"/>
      <w:bookmarkStart w:id="101" w:name="_1406632996"/>
      <w:bookmarkStart w:id="102" w:name="_1406632151"/>
      <w:bookmarkStart w:id="103" w:name="_1406563965"/>
      <w:bookmarkStart w:id="104" w:name="_1402814338"/>
      <w:bookmarkStart w:id="105" w:name="_1390976356"/>
      <w:bookmarkStart w:id="106" w:name="_1390976339"/>
      <w:bookmarkStart w:id="107" w:name="_1390819942"/>
      <w:bookmarkStart w:id="108" w:name="_1390819800"/>
      <w:bookmarkStart w:id="109" w:name="_1390817671"/>
      <w:bookmarkStart w:id="110" w:name="_1388558209"/>
      <w:bookmarkStart w:id="111" w:name="_1383042658"/>
      <w:bookmarkStart w:id="112" w:name="_1383042631"/>
      <w:bookmarkStart w:id="113" w:name="_1382947018"/>
      <w:bookmarkStart w:id="114" w:name="_1382946725"/>
      <w:bookmarkStart w:id="115" w:name="_1379399969"/>
      <w:bookmarkStart w:id="116" w:name="_1379399950"/>
      <w:bookmarkStart w:id="117" w:name="_1379399921"/>
      <w:bookmarkStart w:id="118" w:name="_1379399533"/>
      <w:bookmarkStart w:id="119" w:name="_1379399321"/>
      <w:bookmarkStart w:id="120" w:name="_1379399232"/>
      <w:bookmarkStart w:id="121" w:name="_1379399217"/>
      <w:bookmarkStart w:id="122" w:name="_1379397149"/>
      <w:bookmarkStart w:id="123" w:name="_1379396839"/>
      <w:bookmarkStart w:id="124" w:name="_137939681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r>
        <w:rPr>
          <w:rFonts w:cs="Arial" w:ascii="Arial" w:hAnsi="Arial"/>
          <w:color w:val="FF0000"/>
        </w:rPr>
        <w:object w:dxaOrig="11649" w:dyaOrig="10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1.75pt;height:350.95pt" filled="f" o:ole="">
            <v:imagedata r:id="rId19" o:title=""/>
          </v:shape>
          <o:OLEObject Type="Embed" ProgID="Excel.Sheet.12" ShapeID="ole_rId18" DrawAspect="Content" ObjectID="_476831056" r:id="rId18"/>
        </w:object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/>
      </w:pPr>
      <w:r>
        <w:rPr/>
        <w:t>При выполнении строительных работ на площадке необходимо выполнять следующие требов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48" w:firstLine="519"/>
        <w:jc w:val="both"/>
        <w:rPr/>
      </w:pPr>
      <w:r>
        <w:rPr/>
        <w:t>Почвенный слой не должен орошаться маслами и горючим при работе двигателей внутреннего сгор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5" w:after="0"/>
        <w:ind w:left="869" w:right="91" w:hanging="350"/>
        <w:jc w:val="both"/>
        <w:rPr/>
      </w:pPr>
      <w:r>
        <w:rPr/>
        <w:t>Площадки хранения отходов должны быть оборудованы таким образом, чтобы исключить загрязнение образующимися отходами почвы и почвенного сло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10" w:after="0"/>
        <w:ind w:left="869" w:right="96" w:hanging="350"/>
        <w:jc w:val="both"/>
        <w:rPr/>
      </w:pPr>
      <w:r>
        <w:rPr/>
        <w:t xml:space="preserve">Все автотранспортные средства (самосвалы и контейнеровозы, </w:t>
      </w:r>
      <w:r>
        <w:rPr>
          <w:spacing w:val="-1"/>
        </w:rPr>
        <w:t xml:space="preserve">перевозящие открытые бункеры-накопители с отходами) должны перед выездом с территории стройплощадки оснащаться брезентовым тентом, а </w:t>
      </w:r>
      <w:r>
        <w:rPr/>
        <w:t>также проходить мойку коле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10" w:after="0"/>
        <w:ind w:left="869" w:right="101" w:hanging="350"/>
        <w:jc w:val="both"/>
        <w:rPr/>
      </w:pPr>
      <w:r>
        <w:rPr>
          <w:spacing w:val="-1"/>
        </w:rPr>
        <w:t xml:space="preserve">В период свертывания строительства отходы необходимо вывезти с </w:t>
      </w:r>
      <w:r>
        <w:rPr>
          <w:spacing w:val="-2"/>
        </w:rPr>
        <w:t xml:space="preserve">благоустраиваемой территории для дальнейшей утилизации. Запрещается </w:t>
      </w:r>
      <w:r>
        <w:rPr>
          <w:spacing w:val="-1"/>
        </w:rPr>
        <w:t xml:space="preserve">захоронение на участке бракованных сборных железобетонных изделий и </w:t>
      </w:r>
      <w:r>
        <w:rPr/>
        <w:t>сжигание горючих отходов и строительного мус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9" w:leader="none"/>
        </w:tabs>
        <w:autoSpaceDE w:val="false"/>
        <w:spacing w:before="19" w:after="0"/>
        <w:ind w:left="869" w:right="134" w:hanging="350"/>
        <w:jc w:val="both"/>
        <w:rPr/>
      </w:pPr>
      <w:r>
        <w:rPr>
          <w:spacing w:val="-1"/>
        </w:rPr>
        <w:t xml:space="preserve">Для вывоза строительных отходов на захоронение на полигон </w:t>
      </w:r>
      <w:r>
        <w:rPr/>
        <w:t xml:space="preserve">отходов отходопроизводитель должен </w:t>
      </w:r>
      <w:r>
        <w:rPr>
          <w:spacing w:val="-1"/>
        </w:rPr>
        <w:t>заключить договора с соответствующими организациями.</w:t>
      </w:r>
    </w:p>
    <w:p>
      <w:pPr>
        <w:pStyle w:val="Heading8"/>
        <w:spacing w:lineRule="auto" w:line="360"/>
        <w:ind w:left="400" w:hanging="1440"/>
        <w:jc w:val="center"/>
        <w:rPr/>
      </w:pPr>
      <w:r>
        <w:rPr>
          <w:rFonts w:cs="Arial" w:ascii="Arial" w:hAnsi="Arial"/>
          <w:b/>
          <w:i w:val="false"/>
        </w:rPr>
        <w:t>8.6. ОБЩИЕ ВЫВОДЫ</w:t>
      </w:r>
    </w:p>
    <w:p>
      <w:pPr>
        <w:pStyle w:val="Normal"/>
        <w:ind w:firstLine="709"/>
        <w:jc w:val="both"/>
        <w:rPr/>
      </w:pPr>
      <w:r>
        <w:rPr>
          <w:spacing w:val="-2"/>
        </w:rPr>
        <w:t>Как показали проведенные расчеты</w:t>
      </w:r>
      <w:r>
        <w:rPr/>
        <w:t>, санитарная зона допускается  в размере 1000 м.</w:t>
      </w:r>
    </w:p>
    <w:p>
      <w:pPr>
        <w:pStyle w:val="Normal"/>
        <w:shd w:fill="FFFFFF" w:val="clear"/>
        <w:ind w:left="67" w:firstLine="642"/>
        <w:jc w:val="both"/>
        <w:rPr/>
      </w:pPr>
      <w:r>
        <w:rPr>
          <w:spacing w:val="-1"/>
        </w:rPr>
        <w:t xml:space="preserve">При условии выполнения указанных мероприятий по охране атмосферного воздуха, максимальные концентрации загрязняющих веществ на границе </w:t>
      </w:r>
      <w:r>
        <w:rPr/>
        <w:t>санитарно-защитной зоны будут находиться в пределах допустимых норм.</w:t>
      </w:r>
    </w:p>
    <w:p>
      <w:pPr>
        <w:pStyle w:val="Normal"/>
        <w:shd w:fill="FFFFFF" w:val="clear"/>
        <w:ind w:right="106" w:firstLine="642"/>
        <w:jc w:val="both"/>
        <w:rPr>
          <w:spacing w:val="-1"/>
        </w:rPr>
      </w:pPr>
      <w:r>
        <w:rPr>
          <w:spacing w:val="-1"/>
        </w:rPr>
        <w:t>Расчетный валовый выброс от источников объекта составит 56,92  т/год.</w:t>
      </w:r>
    </w:p>
    <w:p>
      <w:pPr>
        <w:pStyle w:val="Normal"/>
        <w:shd w:fill="FFFFFF" w:val="clear"/>
        <w:ind w:right="106" w:firstLine="642"/>
        <w:jc w:val="both"/>
        <w:rPr/>
      </w:pPr>
      <w:r>
        <w:rPr/>
        <w:t xml:space="preserve">Вывоз и утилизация отходов будет производиться по договору </w:t>
      </w:r>
      <w:r>
        <w:rPr>
          <w:spacing w:val="-1"/>
        </w:rPr>
        <w:t xml:space="preserve">эксплуатирующих здание организаций с организациями, имеющими лицензию </w:t>
      </w:r>
      <w:r>
        <w:rPr/>
        <w:t>на данный вид отходов.</w:t>
      </w:r>
    </w:p>
    <w:p>
      <w:pPr>
        <w:pStyle w:val="Normal"/>
        <w:shd w:fill="FFFFFF" w:val="clear"/>
        <w:ind w:right="106" w:firstLine="642"/>
        <w:jc w:val="both"/>
        <w:rPr>
          <w:spacing w:val="-21"/>
        </w:rPr>
      </w:pPr>
      <w:r>
        <w:rPr>
          <w:spacing w:val="-1"/>
        </w:rPr>
        <w:t xml:space="preserve">При соблюдении предусмотренных проектом правил и требований обращения </w:t>
      </w:r>
      <w:r>
        <w:rPr/>
        <w:t>с отходами воздействие на окружающую среду будет минимальным и не приведет к загрязнению почв, грунтов, поверхностных и подземных вод.</w:t>
      </w:r>
    </w:p>
    <w:p>
      <w:pPr>
        <w:pStyle w:val="Normal"/>
        <w:ind w:firstLine="851"/>
        <w:jc w:val="center"/>
        <w:rPr>
          <w:rFonts w:ascii="Arial" w:hAnsi="Arial" w:cs="Arial"/>
          <w:spacing w:val="-21"/>
        </w:rPr>
      </w:pPr>
      <w:r>
        <w:rPr>
          <w:rFonts w:cs="Arial" w:ascii="Arial" w:hAnsi="Arial"/>
          <w:spacing w:val="-21"/>
        </w:rPr>
      </w:r>
    </w:p>
    <w:p>
      <w:pPr>
        <w:pStyle w:val="Style61"/>
        <w:widowControl/>
        <w:spacing w:lineRule="exact" w:line="269" w:before="115" w:after="0"/>
        <w:ind w:firstLine="426"/>
        <w:rPr>
          <w:rStyle w:val="FontStyle48"/>
          <w:b/>
          <w:b/>
          <w:color w:val="FF0000"/>
          <w:u w:val="single"/>
        </w:rPr>
      </w:pPr>
      <w:r>
        <w:rPr>
          <w:rFonts w:cs="Arial"/>
        </w:rPr>
      </w:r>
    </w:p>
    <w:p>
      <w:pPr>
        <w:pStyle w:val="Heading8"/>
        <w:tabs>
          <w:tab w:val="clear" w:pos="1440"/>
          <w:tab w:val="left" w:pos="0" w:leader="none"/>
          <w:tab w:val="left" w:pos="1843" w:leader="none"/>
        </w:tabs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8.7 КОМПЛЕКС МЕРОПРИЯТИЙ ПО УМЕНЬШЕНИЮ ВОЗДЕЙСТВИЯ ОБЪЕКТА НА ОКРУЖАЮЩУЮ СРЕДУ.</w:t>
      </w:r>
    </w:p>
    <w:p>
      <w:pPr>
        <w:pStyle w:val="212"/>
        <w:ind w:left="0" w:right="0" w:firstLine="720"/>
        <w:jc w:val="both"/>
        <w:rPr/>
      </w:pPr>
      <w:r>
        <w:rPr/>
        <w:t>Для уменьшения отрицательного воздействия объекта на окружающую среду в проекте используются наилучшие доступные технологии.</w:t>
      </w:r>
    </w:p>
    <w:p>
      <w:pPr>
        <w:pStyle w:val="212"/>
        <w:ind w:left="0" w:right="0" w:firstLine="720"/>
        <w:jc w:val="both"/>
        <w:rPr/>
      </w:pPr>
      <w:r>
        <w:rPr/>
        <w:t xml:space="preserve">Существует несколько основных способов  переработки и использования помета: прямое внесение в почву без обработки,  компостирование,  получение биогаза,  прямое сжигание сырого помёта. </w:t>
      </w:r>
    </w:p>
    <w:p>
      <w:pPr>
        <w:pStyle w:val="212"/>
        <w:ind w:left="0" w:right="0" w:firstLine="709"/>
        <w:jc w:val="both"/>
        <w:rPr/>
      </w:pPr>
      <w:r>
        <w:rPr/>
        <w:t>На сегодняшний день основная тенденция по утилизации помета - это получение экологически чистых и высокоэффективных удобрений, путем компостирования.</w:t>
      </w:r>
    </w:p>
    <w:p>
      <w:pPr>
        <w:pStyle w:val="212"/>
        <w:ind w:left="0" w:right="0" w:firstLine="709"/>
        <w:jc w:val="both"/>
        <w:rPr/>
      </w:pPr>
      <w:r>
        <w:rPr/>
        <w:t>Компостированию целесообразно подвергать все виды навоза и помета влажностью до 92%.</w:t>
      </w:r>
    </w:p>
    <w:p>
      <w:pPr>
        <w:pStyle w:val="212"/>
        <w:ind w:left="0" w:right="0" w:firstLine="709"/>
        <w:jc w:val="both"/>
        <w:rPr/>
      </w:pPr>
      <w:r>
        <w:rPr/>
        <w:t>Способ компостирования может быть трех видов: пассивный, активный и ускоренный.</w:t>
      </w:r>
    </w:p>
    <w:p>
      <w:pPr>
        <w:pStyle w:val="212"/>
        <w:ind w:left="0" w:right="0" w:firstLine="709"/>
        <w:jc w:val="both"/>
        <w:rPr/>
      </w:pPr>
      <w:r>
        <w:rPr/>
        <w:t>Сущность пассивного способа компостирования птичьего помета заключается в смешивании органических компонентов – углеродосодержащих материалов  (торф, солома, древесные опилки, лигнин и др.) в определенных соотношениях с пометом, и после длительного хранения (1-2 года) в буртах происходит естественное созревание органического удобрения.</w:t>
      </w:r>
    </w:p>
    <w:p>
      <w:pPr>
        <w:pStyle w:val="212"/>
        <w:ind w:left="0" w:right="0" w:firstLine="709"/>
        <w:jc w:val="both"/>
        <w:rPr/>
      </w:pPr>
      <w:r>
        <w:rPr/>
        <w:t xml:space="preserve">Активный способ компостирования предполагает периодическое ворошение и увлажнение буртов помета в зависимости от его температуры и влажности. </w:t>
      </w:r>
    </w:p>
    <w:p>
      <w:pPr>
        <w:pStyle w:val="212"/>
        <w:ind w:left="0" w:right="0" w:firstLine="709"/>
        <w:jc w:val="both"/>
        <w:rPr/>
      </w:pPr>
      <w:r>
        <w:rPr>
          <w:lang w:eastAsia="ru-RU"/>
        </w:rPr>
        <w:t xml:space="preserve">Технологический процесс ускоренного компостирования протекает в искусственных условиях при непрерывной аэрации компостной смеси путем принудительной подачи воздуха в слой массы, находящейся в биоферментере. Полезная высота слоя смеси 2 м. </w:t>
      </w:r>
      <w:r>
        <w:rPr/>
        <w:t>Компостная смесь на входе в биоферментер должна быть тщательно перемешана и иметь температуру не менее 10°С. Удельный расход воздуха должен составлять не менее 0,6 м3/кг компостной массы</w:t>
      </w:r>
      <w:r>
        <w:rPr>
          <w:lang w:eastAsia="ru-RU"/>
        </w:rPr>
        <w:t>, температура подаваемого воздуха 10 °С - 50 °С в зависимости от температуры наружного воздуха. Продолжительность процесса компостирования смеси - 7-8 суток.</w:t>
      </w:r>
    </w:p>
    <w:p>
      <w:pPr>
        <w:pStyle w:val="Normal"/>
        <w:rPr/>
      </w:pPr>
      <w:r>
        <w:rPr/>
        <w:t>При выборе технологии переработки утиного помета определяющими факторами явились: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простота технологии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высокая степень механизации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низкие требования к персоналу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низкое энергопотребление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относительно небольшие капитальные вложения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сравнительно небольшие сроки переработки;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обеззараживание и дегельминтизация в процессе компостирования без применения дополнительных технологий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>положительное воздействие на структуру почвы,</w:t>
      </w:r>
    </w:p>
    <w:p>
      <w:pPr>
        <w:pStyle w:val="Formattext"/>
        <w:numPr>
          <w:ilvl w:val="0"/>
          <w:numId w:val="4"/>
        </w:numPr>
        <w:spacing w:lineRule="atLeast" w:line="146" w:before="0" w:after="0"/>
        <w:rPr/>
      </w:pPr>
      <w:r>
        <w:rPr/>
        <w:t xml:space="preserve">наличие в районе комплекса достаточного количества пахотных земель, пригодных для утилизации. </w:t>
      </w:r>
    </w:p>
    <w:p>
      <w:pPr>
        <w:pStyle w:val="Formattext"/>
        <w:spacing w:lineRule="atLeast" w:line="146" w:before="0" w:after="0"/>
        <w:ind w:firstLine="709"/>
        <w:rPr/>
      </w:pPr>
      <w:r>
        <w:rPr/>
        <w:t xml:space="preserve">Поэтому выбрана технологическая схема активного  компостирования </w:t>
      </w:r>
      <w:r>
        <w:rPr>
          <w:lang w:val="en-US"/>
        </w:rPr>
        <w:t>c</w:t>
      </w:r>
      <w:r>
        <w:rPr/>
        <w:t xml:space="preserve"> применением  современного оборудования фирмы </w:t>
      </w:r>
      <w:r>
        <w:rPr>
          <w:lang w:val="en-US"/>
        </w:rPr>
        <w:t>ABONO</w:t>
      </w:r>
      <w:r>
        <w:rPr/>
        <w:t>.</w:t>
      </w:r>
    </w:p>
    <w:p>
      <w:pPr>
        <w:pStyle w:val="212"/>
        <w:ind w:left="566" w:right="0" w:firstLine="1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и реализации решений, принятых в проекте, загрязнение грунтовых вод и почвы не происходит.</w:t>
      </w:r>
    </w:p>
    <w:p>
      <w:pPr>
        <w:pStyle w:val="31"/>
        <w:ind w:left="0" w:right="0" w:firstLine="709"/>
        <w:rPr/>
      </w:pPr>
      <w:r>
        <w:rPr>
          <w:sz w:val="24"/>
          <w:szCs w:val="24"/>
        </w:rPr>
        <w:t>Применение зеленых насаждений на площадке также улучшает экологическую обстановку в районе размещения площадки для складирования помета.</w:t>
      </w:r>
      <w:r>
        <w:br w:type="page"/>
      </w:r>
    </w:p>
    <w:p>
      <w:pPr>
        <w:pStyle w:val="Style61"/>
        <w:widowControl/>
        <w:spacing w:lineRule="auto" w:line="240" w:before="115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акон  № 96 – ФЗ от 04.05.99 г. «Об охране атмосферного воздуха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акон  №7 – ФЗ от 10.01.2002 г. «Об охране окружающей среды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20" w:leader="none"/>
        </w:tabs>
        <w:jc w:val="both"/>
        <w:rPr/>
      </w:pPr>
      <w:r>
        <w:rPr/>
        <w:t>Постановление Правительства Российской федерации №182 от 2.03.2000г.  «О порядке  установления  и  пересмотра  экологических  и гигиенических нормативов качества атмосферного воздуха, предельно допустимых уровней физических воздействий на  атмосферу воздушную  и  государственной  регистрации вредных  (загрязняющих)  веществ и потенциально опасных веществ». М., 200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20" w:leader="none"/>
        </w:tabs>
        <w:jc w:val="both"/>
        <w:rPr/>
      </w:pPr>
      <w:r>
        <w:rPr/>
        <w:t>Постановление Правительства Российской федерации №183 от 2.03.2000г. «О нормативных выбросах вредных (загрязняющих) веществ в атмосферный воздух и вредных физических воздействий на него» М., 200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акон № 52-ФЗ от 30.03.99г. "О санитарно-эпидемиологическом благополучии населения"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2.1.6.1032-01. «Гигиенические требования к обеспечению качества атмосферного воздуха населенных мест». М., 2001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Земельный кодекс РФ  от 25.10.01г.  № 136-ФЗ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.07.01-89. «Градостроительство. Планировка и застройка городских и сельских поселений».   М., 1989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Руководство по проектированию санитарно-защитных зон промышленных предприятий.  М., 198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Методические рекомендации по установлению границ санитарно-защитных зон существующих промышленных объектов, групп предприятий, производственных зон в условиях высокоплотной и жилой застройки.  М., 2003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оложение о порядке разработки, согласования и утверждения  проектов  организации  санитарно-защитных зон в городе  Москве. М., 2001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Методическое пособие по расчету, нормированию и контролю  выбросов загрязняющих веществ в атмосферный воздух (дополненное и переработанное), СПб., 2012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Рекомендации по разработке проектов санитарно-защитных  зон промышленных предприятий, групп предприятий. М., 1998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исьма Главного санитарного врача РФ № 0100/4317-06-32 от 17.04.2006 г.  "Об организации  санитарно-защитных зон  на территории РФ" и № 0100/2782-07-32 от 21.03.2007 г. «О процедуре установления границ санитарно-защитных зо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 2.2.1/2.1.1.1200-03. «Санитарно- защитные зоны и санитарная классификация предприятий сооружений и иных объектов». (Новая редакция). М., 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2.2.1/2.1.1-2361-08  «Изменения №1», СанПиН 2.2.1/2.1.1-2555-09 «Изменения №2», СанПиН 2.2.1/2.1.1.2739-10 «Изменения №3» к санитарно-эпидемиологическим правилам и нормативам «Санитарно-защитные зоны и санитарная классификация предприятий, сооружений и иных объектов» СанПиН 2.2.1./2.1.1.1200-03 (Новая редакция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Экологический вестник Дона «О  состоянии окружающей среды и природных ресурсов  Ростовской  области  в  2011 году». Под общей редакцией Назарова С.М., Скрипки Г.И., Паращенко М.В. Ростов-на-Дону, 2012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еречень  и  коды веществ, загрязняющих  атмосферный воздух. СПб, 2010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ОНД-86. Методика расчета концентраций в атмосферном воздухе вредных веществ, содержащихся  в  выбросах предприятий.   Л., 1987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Программные  средства  серии «Эколог» фирмы «Интеграл». СПб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>
          <w:b/>
          <w:b/>
        </w:rPr>
      </w:pPr>
      <w:r>
        <w:rPr/>
        <w:t>СН 2.2.4/2.1.8.562-96 «Шум на рабочих местах, в помещениях жилых, общественных зданий и на территории жилой застройки». М., 1997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П 51.13330.2011 (актуализированный СНиП 23-03-2003 «Защита от шума»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ГОСТ 12.1.003-83* «Шум. Общие требования безопасности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ГОСТ 12.1.036-81 «Шум. Допустимые уровни в жилых и общественных зданиях и на территории жилой застройки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>
          <w:b/>
          <w:b/>
        </w:rPr>
      </w:pPr>
      <w:r>
        <w:rPr/>
        <w:t>СН 2.2.4/2.1.8.566-96 «Производственная вибрация, вибрация в помещениях жилых и общественных зданий». М., 1996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анПи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, М., 198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борник удельных показателей образования отходов производства и потребления, Государственный комитет РФ по охране окружающей среды. М., 1999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Федеральный классификационный каталог отходов (ФККО), регистрация Минюста России рег. № 4107 от 9.01.2003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Дополнение к Федеральному классификационному каталогу отходов (ФККО),  утверждённых приказом  МПР России  от 30.07.2003г.  № 663, регистрация Минюста России рег. № 4981 от 14.08.2003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.04.01-85. «Внутренний  водопровод и канализация зданий». М., 1985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.04.02-84 «Водоснабжение.  Наружные  сети  и  сооружения». М., 198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Л.Б.Лунц «Городское зеленое строительство». Москва, Строиздат, 1974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«Правила создания, охраны и содержания зеленых насаждений в городах Российской Федерации» (утв. приказом Госстроя РФ 15.12.1999г. №153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Руководство  по  контролю  загрязнения  атмосферы.  РД 52-04. 186-8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ГОСТ 17.2.3.01-86 «Атмосфера. Правила контроля качества воздуха населенных пунктов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МУК 4.3.2194-07. Методические указания. Контроль уровня шума на территории жилой застройки, в жилых и общественных зданиях. М., 2007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СНиП 23-05-95 «Естественное и искусственное освещение». М., 1995 г.</w:t>
      </w:r>
    </w:p>
    <w:p>
      <w:pPr>
        <w:pStyle w:val="Normal"/>
        <w:numPr>
          <w:ilvl w:val="0"/>
          <w:numId w:val="10"/>
        </w:numPr>
        <w:spacing w:before="0" w:after="0"/>
        <w:ind w:left="0" w:firstLine="360"/>
        <w:contextualSpacing/>
        <w:jc w:val="both"/>
        <w:rPr/>
      </w:pPr>
      <w:r>
        <w:rPr/>
        <w:t>СанПиН 2.1.2.1002-00. «Санитарно-эпидемиологические требования к жилым пом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щениям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СанПиН 1.2.2353-08 «Канцерогенные факторы и основные требования к профилактике канцерогенной опасност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ГН 1.1.725-98 «Перечень веществ, продуктов, производственных процессов, бытовых и природных факторов, канцерогенных для человека» (с изменениями 2004 г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ГН 2.1.8/2.2.4.2262-07 «Предельно допустимые уровни магнитных полей частотой 50 Гц в помещениях жилых, общественных зданий и на селитебных территориях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выделений (выбросов) загрязняющих веществ в атмосферу от животноводческих комплексов и звероферм (на основе удельных показателей). СПб, 1999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Приложение А к сопроводительному письму НИИ Атмосфера №760/33-07 от 23.11.00 «Об особенностях расчета выбросов вредных (загрязняющих) веществ в атмосферу от объектов сельскохозяйственного животноводства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Письмо НИИ Атмосфера № 142/33-07 от 02.03.2006 г. «О нормировании выбросов 3В от объектов животноводств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 xml:space="preserve">Письмо НИИ Атмосфера № </w:t>
      </w:r>
      <w:r>
        <w:rPr>
          <w:spacing w:val="-13"/>
        </w:rPr>
        <w:t xml:space="preserve">735/33-07 от 28.09.2006 г. « </w:t>
      </w:r>
      <w:r>
        <w:rPr>
          <w:spacing w:val="-2"/>
        </w:rPr>
        <w:t>Об оценке и детальном расчете выбросов 3В от объектов животноводства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расчета выделений (выбросов) загрязняющих веществ в атмосферу при производстве металлопокрытий гальваническим способом (по величинам удельных показателей), СПб, 199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/>
        <w:t>Методика проведения инвентаризации выбросов загрязняющих веществ в атмосферу для автотранспортных предприятий. Москва, 199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/>
        <w:t>Дополнения и изменения к Методике проведения инвентаризации выбросов загрязняющих веществ в атмосферу для автотранспортных предприятий (расчетным методом), М., 199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проведения инвентаризации выбросов загрязняющих  веществ в атмосферу для баз дорожной техники (расчетным методом), М., 1998 г. НИИ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Дополнения к Методике проведения инвентаризации выбросов загрязняющих  веществ в атмосферу для баз дорожной техники (расчетным методом), М., 199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ка расчёта выделений загрязняющих веществ в атмосферу от стационарных дизельных установок, НИИ АТМОСФЕРА, Санкт-Петербург, 2001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Методические указания по определению выбросов загрязняющих веществ в атмосферу из резервуаров, МП «Белинэкомп», г. Новополоцк, 1997 г. (с дополнения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Временная методика расчета количества загрязняющих веществ, выделяющихся от неорганизованных источников станций аэрации бытовых сточных вод, М., НПП «Радар», 1994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ТКП 17.08-11-2008 (02120) «Правила расчета выбросов от животноводческих комплексов, звероферм и птицефабрик»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798"/>
        <w:ind w:right="211" w:hanging="0"/>
        <w:rPr>
          <w:rStyle w:val="Appleconvertedspace"/>
          <w:rFonts w:ascii="Trebuchet MS" w:hAnsi="Trebuchet MS" w:cs="Trebuchet MS"/>
          <w:sz w:val="13"/>
          <w:szCs w:val="13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798"/>
        <w:ind w:right="211" w:hanging="0"/>
        <w:rPr>
          <w:rStyle w:val="Appleconvertedspace"/>
          <w:rFonts w:ascii="Trebuchet MS" w:hAnsi="Trebuchet MS" w:cs="Trebuchet MS"/>
          <w:sz w:val="13"/>
          <w:szCs w:val="13"/>
          <w:shd w:fill="FFFFFF" w:val="clear"/>
        </w:rPr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7" w:right="850" w:gutter="0" w:header="720" w:top="776" w:footer="720" w:bottom="11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Appleconvertedspace"/>
          <w:rFonts w:ascii="Arial" w:hAnsi="Arial" w:cs="Arial"/>
          <w:b/>
          <w:b/>
          <w:bCs/>
          <w:i/>
          <w:i/>
          <w:iCs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Arial" w:ascii="Arial" w:hAnsi="Arial"/>
        </w:rPr>
        <w:t>Ситуационный план М  1:20 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хема размещения источников выбросов М 1:1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исьмо-справка о фоновом загрязнении воздух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выбросов вредных веще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ы рассеивания загрязняющих веществ в атмосфе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rFonts w:cs="Arial" w:ascii="Arial" w:hAnsi="Arial"/>
        </w:rPr>
        <w:t>Определение категории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ложения по нормативам ПД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выбросов загрязняющих веществ на период строи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количества отходов на период эксплуа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 количества отходов на период строи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исьмо Администрации Октябрьского района № 316/7 от 13.08.2014 о возможности утилизации компо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равка о численности птицы на площадках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равка об отсутствии зеленых насаждений на территории строительной площад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rFonts w:cs="Arial" w:ascii="Arial" w:hAnsi="Arial"/>
        </w:rPr>
        <w:t>Протокол лабораторных изысканий почвы и радиационного фона в районе площадки пометохранилищ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хема размещения участка пометохранилища, согласованная Главным архитектором Октябрь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видетельство о допуске к работам ООО «Орион»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361" w:right="624" w:gutter="0" w:header="709" w:top="765" w:footer="72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MAIHN N+ Pragmatica C">
    <w:altName w:val="Pragmatica C"/>
    <w:charset w:val="cc"/>
    <w:family w:val="swiss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9">
              <wp:simplePos x="0" y="0"/>
              <wp:positionH relativeFrom="page">
                <wp:posOffset>538480</wp:posOffset>
              </wp:positionH>
              <wp:positionV relativeFrom="page">
                <wp:posOffset>8895715</wp:posOffset>
              </wp:positionV>
              <wp:extent cx="7019925" cy="859155"/>
              <wp:effectExtent l="635" t="635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4pt;margin-top:700.4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49">
              <wp:simplePos x="0" y="0"/>
              <wp:positionH relativeFrom="page">
                <wp:posOffset>538480</wp:posOffset>
              </wp:positionH>
              <wp:positionV relativeFrom="page">
                <wp:posOffset>8895715</wp:posOffset>
              </wp:positionV>
              <wp:extent cx="7019925" cy="859155"/>
              <wp:effectExtent l="635" t="63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4pt;margin-top:700.4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57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06705</wp:posOffset>
              </wp:positionH>
              <wp:positionV relativeFrom="page">
                <wp:posOffset>215900</wp:posOffset>
              </wp:positionV>
              <wp:extent cx="7056755" cy="10438765"/>
              <wp:effectExtent l="9525" t="9525" r="10160" b="16129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2-04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1pt;margin-top:17pt;width:597.85pt;height:821.95pt" coordorigin="-362,340" coordsize="11957,164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60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60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24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24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52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52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15;top:15935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15;top:16216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63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63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65;top:15880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2-04/0-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31;top:15654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31;top:16049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9;top:14584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80;top:14527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3;top:12334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61;top:12276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59;top:11206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80;top:11149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60,340" to="1160,117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0,16499" to="11028,164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24,15654" to="1724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88,15654" to="2288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16,15654" to="3416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63,15654" to="4263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7,15654" to="4827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0,15654" to="11028,156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84;top:16498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31;top:16498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7;top:16498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60,340" to="11592,3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96,340" to="11596,164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0,16217" to="4824,1621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88;top:1593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288;top:16216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52,15654" to="2852,164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35370</wp:posOffset>
              </wp:positionH>
              <wp:positionV relativeFrom="paragraph">
                <wp:posOffset>-231140</wp:posOffset>
              </wp:positionV>
              <wp:extent cx="288290" cy="28829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3.1pt;margin-top:-18.2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75030</wp:posOffset>
              </wp:positionH>
              <wp:positionV relativeFrom="paragraph">
                <wp:posOffset>-240665</wp:posOffset>
              </wp:positionV>
              <wp:extent cx="7315200" cy="10445750"/>
              <wp:effectExtent l="9525" t="9525" r="9525" b="1803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5200" cy="10445760"/>
                        <a:chOff x="0" y="0"/>
                        <a:chExt cx="7315200" cy="10445760"/>
                      </a:xfrm>
                    </wpg:grpSpPr>
                    <wps:wsp>
                      <wps:cNvSpPr txBox="1"/>
                      <wps:spPr>
                        <a:xfrm>
                          <a:off x="1032480" y="901584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6640" y="919476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8832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48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080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2080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Медведе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иленко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73080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тап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99097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Тарх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6640" y="1008828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тап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Times New Roman"/>
                                <w:color w:val="auto"/>
                                <w:lang w:val="ru-RU" w:bidi="ar-SA"/>
                              </w:rPr>
                              <w:t>Ген.директор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А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73080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99097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320" y="1008828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4240" y="90158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19476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4240" y="93733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5522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73080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99097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64240" y="1008828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0158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19476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1920" y="937332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55224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73080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990972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81920" y="1008828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994840" y="8945280"/>
                          <a:ext cx="397260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94400" y="9731520"/>
                          <a:ext cx="1720800" cy="53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ООО «ОРИОН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00880" y="9373320"/>
                          <a:ext cx="5155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2440" y="937332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6880" y="937332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6880" y="9552240"/>
                          <a:ext cx="688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2440" y="955224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00880" y="9552240"/>
                          <a:ext cx="5155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26080" y="9373320"/>
                          <a:ext cx="2674800" cy="60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4"/>
                                <w:szCs w:val="18"/>
                                <w:rFonts w:ascii="GOST type A" w:hAnsi="GOST type A" w:eastAsia="Times New Roman" w:cs="Arial"/>
                                <w:color w:val="000000"/>
                                <w:lang w:val="ru-RU" w:bidi="ar-SA"/>
                              </w:rPr>
                              <w:t>Помётохранилище в рамках проекта: «Создание промышленного комплекса  по производству мяса индейки в Ростовской области мощностью 60 тыс. тонн» по адресу: Ростовская область,Октябрьский район, Коммунарское сельское поселение, 2 км северо-восточнее п. Заречный, 1-й эта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1320" y="9046800"/>
                          <a:ext cx="8942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4960" y="9012600"/>
                          <a:ext cx="8942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240" y="7617600"/>
                          <a:ext cx="125172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63520" y="7583400"/>
                          <a:ext cx="125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0960" y="6901200"/>
                          <a:ext cx="894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4960" y="6867000"/>
                          <a:ext cx="8946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8320" y="648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26080" y="9981000"/>
                          <a:ext cx="267480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5800" y="10267920"/>
                          <a:ext cx="48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4" h="1">
                              <a:moveTo>
                                <a:pt x="0" y="0"/>
                              </a:moveTo>
                              <a:lnTo>
                                <a:pt x="77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2480" y="883800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496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92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608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372600"/>
                          <a:ext cx="4908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0" h="2">
                              <a:moveTo>
                                <a:pt x="0" y="2"/>
                              </a:moveTo>
                              <a:lnTo>
                                <a:pt x="77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8838000"/>
                          <a:ext cx="661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9" h="2">
                              <a:moveTo>
                                <a:pt x="0" y="0"/>
                              </a:moveTo>
                              <a:lnTo>
                                <a:pt x="10419" y="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4520" y="10267200"/>
                          <a:ext cx="51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1840" y="10267200"/>
                          <a:ext cx="3441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50320" y="10267200"/>
                          <a:ext cx="1032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1840" y="0"/>
                          <a:ext cx="6633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6" h="11">
                              <a:moveTo>
                                <a:pt x="0" y="0"/>
                              </a:moveTo>
                              <a:lnTo>
                                <a:pt x="10446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0" y="6480"/>
                          <a:ext cx="0" cy="936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6640" y="9015840"/>
                          <a:ext cx="344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20800" y="883800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6640" y="8838000"/>
                          <a:ext cx="0" cy="142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195480"/>
                          <a:ext cx="22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45160" y="6242040"/>
                          <a:ext cx="7156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9360" y="624168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2720" y="624168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75680" y="3828240"/>
                          <a:ext cx="23241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5160" y="5527080"/>
                          <a:ext cx="7156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9360" y="552672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2720" y="5526720"/>
                          <a:ext cx="71568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34800" y="5080680"/>
                          <a:ext cx="5364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720" y="5080320"/>
                          <a:ext cx="53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2360" y="5080320"/>
                          <a:ext cx="53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23720" y="4811400"/>
                          <a:ext cx="3582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9200" y="4811040"/>
                          <a:ext cx="358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51280" y="4811040"/>
                          <a:ext cx="358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3.6pt;margin-top:-18.95pt;width:660.7pt;height:822.5pt" coordorigin="-3072,-379" coordsize="13214,16450">
              <v:shape id="shape_0" fillcolor="white" stroked="t" o:allowincell="f" style="position:absolute;left:248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790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-294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32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32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Медведе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иленко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4945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тап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5227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Тарх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790;top:15508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тап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Times New Roman"/>
                          <w:color w:val="auto"/>
                          <w:lang w:val="ru-RU" w:bidi="ar-SA"/>
                        </w:rPr>
                        <w:t>Ген.директор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А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4945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5227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294;top:15508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3819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101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382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664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4945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5227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873;top:15508;width:812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101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382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664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4945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5227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88;top:15508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3338;top:13708;width:6255;height:5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7432;top:14946;width:2709;height:8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ООО «ОРИОН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442;top:14382;width:81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248;top:14382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058;top:14382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058;top:14664;width:108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248;top:14664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442;top:14664;width:81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3230;top:14382;width:4211;height:956;mso-wrap-style:square;v-text-anchor:top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10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4"/>
                          <w:szCs w:val="18"/>
                          <w:rFonts w:ascii="GOST type A" w:hAnsi="GOST type A" w:eastAsia="Times New Roman" w:cs="Arial"/>
                          <w:color w:val="000000"/>
                          <w:lang w:val="ru-RU" w:bidi="ar-SA"/>
                        </w:rPr>
                        <w:t>Помётохранилище в рамках проекта: «Создание промышленного комплекса  по производству мяса индейки в Ростовской области мощностью 60 тыс. тонн» по адресу: Ростовская область,Октябрьский район, Коммунарское сельское поселение, 2 км северо-восточнее п. Заречный, 1-й эта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-1187;top:13867;width:1407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512;top:13814;width:1407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68;top:11617;width:1970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93;top:11563;width:1970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87;top:10489;width:1408;height:379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12;top:10435;width:1408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-294,-369" to="-294,110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3230;top:15339;width:4211;height:4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7704,1" path="m0,0l7704,0e" stroked="t" o:allowincell="f" style="position:absolute;left:-298;top:15791;width:7703;height:0;mso-wrap-style:none;v-text-anchor:middle">
                <v:fill o:detectmouseclick="t" on="false"/>
                <v:stroke color="black" weight="19080" joinstyle="round" endcap="flat"/>
                <w10:wrap type="none"/>
              </v:shape>
              <v:line id="shape_0" from="248,13539" to="248,143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74,13539" to="1874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688,13539" to="2688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230,13539" to="3230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coordsize="7730,2" path="m0,2l7730,0e" stroked="t" o:allowincell="f" style="position:absolute;left:-294;top:14381;width:7729;height: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10419,2" path="m0,0l10419,2e" stroked="t" o:allowincell="f" style="position:absolute;left:-298;top:13539;width:10418;height: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stroked="f" o:allowincell="f" style="position:absolute;left:8377;top:15790;width:81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92;top:15790;width:541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96;top:15790;width:1625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10446,11" path="m0,0l10446,11e" stroked="t" o:allowincell="f" style="position:absolute;left:-304;top:-379;width:10445;height:10;mso-wrap-style:none;v-text-anchor:middle">
                <v:fill o:detectmouseclick="t" on="false"/>
                <v:stroke color="black" weight="19080" joinstyle="round" endcap="flat"/>
                <w10:wrap type="none"/>
              </v:shape>
              <v:line id="shape_0" from="10142,-369" to="10142,143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790;top:13819;width:541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1332,13539" to="1332,143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0,13539" to="790,157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94,14102" to="3228,141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992;top:9451;width:1126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34;top:9450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63;top:9450;width:1126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072;top:5649;width:3659;height:27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92;top:8325;width:1126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534;top:8324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63;top:8324;width:1126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851;top:7622;width:844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93;top:7621;width:844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22;top:7621;width:844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10;top:7197;width:563;height:27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52;top:7197;width:563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81;top:7197;width:563;height:27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44895</wp:posOffset>
              </wp:positionH>
              <wp:positionV relativeFrom="paragraph">
                <wp:posOffset>-231140</wp:posOffset>
              </wp:positionV>
              <wp:extent cx="288290" cy="28829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3.85pt;margin-top:-18.2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64795</wp:posOffset>
              </wp:positionH>
              <wp:positionV relativeFrom="page">
                <wp:posOffset>206375</wp:posOffset>
              </wp:positionV>
              <wp:extent cx="7056755" cy="10438765"/>
              <wp:effectExtent l="9525" t="9525" r="10160" b="0"/>
              <wp:wrapNone/>
              <wp:docPr id="6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14-06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21.35pt;margin-top:16.25pt;width:597.85pt;height:821.95pt" coordorigin="-427,325" coordsize="11957,16439">
              <v:shape id="shape_0" stroked="t" o:allowincell="f" style="position:absolute;left:1094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658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658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786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786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18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349;top:15920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349;top:16201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198;top:1592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198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00;top:15865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 xml:space="preserve">              14-06/0-ОО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66;top:15639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66;top:16034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93;top:14569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46;top:14512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89;top:12319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27;top:12261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3;top:11191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6;top:11134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94,325" to="1094,116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,16484" to="10962,16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58,15639" to="1658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50,15639" to="3350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98,15639" to="4198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61,15639" to="476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,15639" to="10962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18;top:16483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6;top:16483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1;top:16483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94,325" to="11526,3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30,325" to="11530,164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,16202" to="4758,162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22;top:15920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222;top:1620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786,15639" to="2786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28295</wp:posOffset>
              </wp:positionH>
              <wp:positionV relativeFrom="page">
                <wp:posOffset>254000</wp:posOffset>
              </wp:positionV>
              <wp:extent cx="7056755" cy="10438765"/>
              <wp:effectExtent l="9525" t="9525" r="9525" b="0"/>
              <wp:wrapNone/>
              <wp:docPr id="7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6.35pt;margin-top:20pt;width:597.85pt;height:821.95pt" coordorigin="-327,400" coordsize="11957,16439">
              <v:shape id="shape_0" stroked="t" o:allowincell="f" style="position:absolute;left:1194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94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8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8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86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86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49;top:15995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49;top:16277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97;top:15995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97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99;top:15940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65;top:15714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65;top:16109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93;top:14644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46;top:14587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1;top:12394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27;top:12336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93;top:11266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6;top:11209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94,400" to="1194,1177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94,16559" to="11062,165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58,15714" to="1758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322,15714" to="2322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50,15714" to="3450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97,15714" to="4297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61,15714" to="4861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94,15714" to="11062,157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18;top:16558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65;top:16558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61;top:16558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94,400" to="11626,40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30,400" to="11630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94,16277" to="4858,162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322;top:15995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22;top:16277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86,15714" to="2886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97180</wp:posOffset>
              </wp:positionH>
              <wp:positionV relativeFrom="page">
                <wp:posOffset>225425</wp:posOffset>
              </wp:positionV>
              <wp:extent cx="7056755" cy="10438765"/>
              <wp:effectExtent l="9525" t="9525" r="10160" b="0"/>
              <wp:wrapNone/>
              <wp:docPr id="9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438920"/>
                        <a:chOff x="0" y="0"/>
                        <a:chExt cx="7056720" cy="10438920"/>
                      </a:xfrm>
                    </wpg:grpSpPr>
                    <wps:wsp>
                      <wps:cNvSpPr txBox="1"/>
                      <wps:spPr>
                        <a:xfrm>
                          <a:off x="4298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0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0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44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44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1920" y="990288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1920" y="1008144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048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048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3240" y="9867960"/>
                          <a:ext cx="35992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4-06/0-О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724320"/>
                          <a:ext cx="35820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9975240"/>
                          <a:ext cx="35820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4500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9008640"/>
                          <a:ext cx="89424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7616160"/>
                          <a:ext cx="12517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579800"/>
                          <a:ext cx="1251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6900120"/>
                          <a:ext cx="8942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480" y="6863760"/>
                          <a:ext cx="8942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0" cy="72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26108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2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048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9724320"/>
                          <a:ext cx="62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59960" y="10260360"/>
                          <a:ext cx="5364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8160" y="1026036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8320" y="10260360"/>
                          <a:ext cx="107460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9840" y="0"/>
                          <a:ext cx="66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720" y="0"/>
                          <a:ext cx="0" cy="1025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" y="10081800"/>
                          <a:ext cx="232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6240" y="990288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6240" y="10081440"/>
                          <a:ext cx="35820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4440" y="9724320"/>
                          <a:ext cx="0" cy="53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8pt;margin-top:17.75pt;width:597.85pt;height:821.95pt" coordorigin="-376,355" coordsize="11957,16439">
              <v:shape id="shape_0" stroked="t" o:allowincell="f" style="position:absolute;left:1145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45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09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09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37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37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00;top:15950;width:844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00;top:16231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49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49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5151;top:15895;width:5667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4-06/0-О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17;top:15669;width:563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17;top:16064;width:563;height:4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14599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5;top:14542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38;top:12349;width:1970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6;top:12291;width:1970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11221;width:1407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5;top:11164;width:1407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5,355" to="1145,117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5,16514" to="11013,165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9,15669" to="1709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73,15669" to="2273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1,15669" to="3401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49,15669" to="4249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12,15669" to="4812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5,15669" to="11013,156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69;top:16513;width:844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17;top:16513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12;top:16513;width:169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5,355" to="11577,3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81,355" to="11581,165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5,16232" to="4809,1623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73;top:15950;width:563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273;top:16231;width:563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837,15669" to="2837,165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97600</wp:posOffset>
              </wp:positionH>
              <wp:positionV relativeFrom="paragraph">
                <wp:posOffset>-221615</wp:posOffset>
              </wp:positionV>
              <wp:extent cx="288290" cy="28829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8pt;margin-top:-17.45pt;width:22.65pt;height:22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30"/>
        </w:tabs>
        <w:ind w:left="11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lineRule="atLeast" w:line="240"/>
      <w:ind w:left="864" w:hanging="864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pacing w:lineRule="atLeast" w:line="240"/>
      <w:ind w:left="1152" w:hanging="1152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TwordizmeChar">
    <w:name w:val="Tword_izme Char"/>
    <w:basedOn w:val="1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fami">
    <w:name w:val="Tword_fami Знак"/>
    <w:basedOn w:val="1"/>
    <w:qFormat/>
    <w:rPr>
      <w:rFonts w:ascii="ISOCPEUR" w:hAnsi="ISOCPEUR" w:cs="Arial"/>
      <w:i/>
      <w:sz w:val="22"/>
      <w:lang w:val="ru-RU" w:bidi="ar-SA"/>
    </w:rPr>
  </w:style>
  <w:style w:type="character" w:styleId="TwordizmeCharChar">
    <w:name w:val="Tword_izme Char Char"/>
    <w:basedOn w:val="1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1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1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1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1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sz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HTML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"/>
    <w:qFormat/>
    <w:rPr>
      <w:sz w:val="24"/>
    </w:rPr>
  </w:style>
  <w:style w:type="character" w:styleId="7">
    <w:name w:val=" Знак Знак7"/>
    <w:basedOn w:val="Style7"/>
    <w:qFormat/>
    <w:rPr>
      <w:sz w:val="24"/>
      <w:lang w:val="ru-RU" w:bidi="ar-SA"/>
    </w:rPr>
  </w:style>
  <w:style w:type="character" w:styleId="FontStyle184">
    <w:name w:val="Font Style184"/>
    <w:basedOn w:val="Style7"/>
    <w:qFormat/>
    <w:rPr>
      <w:rFonts w:ascii="Arial" w:hAnsi="Arial" w:cs="Arial"/>
      <w:sz w:val="20"/>
      <w:szCs w:val="20"/>
    </w:rPr>
  </w:style>
  <w:style w:type="character" w:styleId="8">
    <w:name w:val=" Знак Знак8"/>
    <w:basedOn w:val="Style7"/>
    <w:qFormat/>
    <w:rPr>
      <w:rFonts w:ascii="Arial" w:hAnsi="Arial" w:cs="Arial"/>
      <w:b/>
      <w:i/>
      <w:sz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FontStyle48">
    <w:name w:val="Font Style48"/>
    <w:basedOn w:val="Style7"/>
    <w:qFormat/>
    <w:rPr>
      <w:rFonts w:ascii="Arial" w:hAnsi="Arial" w:cs="Arial"/>
      <w:sz w:val="22"/>
      <w:szCs w:val="22"/>
    </w:rPr>
  </w:style>
  <w:style w:type="character" w:styleId="FontStyle50">
    <w:name w:val="Font Style50"/>
    <w:basedOn w:val="Style7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Highlight">
    <w:name w:val="highlight"/>
    <w:basedOn w:val="Style7"/>
    <w:qFormat/>
    <w:rPr/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2">
    <w:name w:val="Основной текст с отступом 22"/>
    <w:basedOn w:val="Normal"/>
    <w:qFormat/>
    <w:pPr>
      <w:spacing w:lineRule="atLeast" w:line="240"/>
      <w:ind w:left="0" w:right="0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1" w:leader="dot"/>
      </w:tabs>
      <w:suppressAutoHyphens w:val="true"/>
      <w:spacing w:before="240" w:after="0"/>
    </w:pPr>
    <w:rPr>
      <w:b/>
      <w:bCs/>
      <w:sz w:val="28"/>
      <w:szCs w:val="28"/>
      <w:lang w:val="en-US"/>
    </w:rPr>
  </w:style>
  <w:style w:type="paragraph" w:styleId="Contents3">
    <w:name w:val="TOC 3"/>
    <w:basedOn w:val="Normal"/>
    <w:next w:val="Normal"/>
    <w:pPr>
      <w:suppressAutoHyphens w:val="true"/>
      <w:ind w:left="240" w:right="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left="284" w:right="284" w:firstLine="567"/>
      <w:jc w:val="both"/>
    </w:pPr>
    <w:rPr>
      <w:rFonts w:ascii="Arial" w:hAnsi="Arial" w:cs="Arial"/>
      <w:color w:val="00000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center"/>
    </w:pPr>
    <w:rPr>
      <w:b/>
      <w:szCs w:val="20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17"/>
    <w:next w:val="17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kern w:val="2"/>
    </w:rPr>
  </w:style>
  <w:style w:type="paragraph" w:styleId="18">
    <w:name w:val="Обычный отступ1"/>
    <w:basedOn w:val="Normal"/>
    <w:qFormat/>
    <w:pPr>
      <w:suppressAutoHyphens w:val="true"/>
      <w:ind w:left="708" w:right="0" w:hanging="0"/>
    </w:pPr>
    <w:rPr>
      <w:kern w:val="2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53"/>
      <w:ind w:firstLine="418"/>
      <w:jc w:val="both"/>
    </w:pPr>
    <w:rPr>
      <w:rFonts w:ascii="Arial" w:hAnsi="Arial" w:cs="Calibri"/>
    </w:rPr>
  </w:style>
  <w:style w:type="paragraph" w:styleId="19">
    <w:name w:val="Цитата1"/>
    <w:basedOn w:val="Normal"/>
    <w:qFormat/>
    <w:pPr>
      <w:suppressAutoHyphens w:val="true"/>
      <w:ind w:left="660" w:right="18" w:hanging="0"/>
    </w:pPr>
    <w:rPr>
      <w:sz w:val="20"/>
      <w:szCs w:val="20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6">
    <w:name w:val="Абзац основной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403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0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6:00Z</dcterms:created>
  <dc:creator>Александр</dc:creator>
  <dc:description/>
  <cp:keywords/>
  <dc:language>en-US</dc:language>
  <cp:lastModifiedBy>Оператор</cp:lastModifiedBy>
  <cp:lastPrinted>2014-11-26T13:54:00Z</cp:lastPrinted>
  <dcterms:modified xsi:type="dcterms:W3CDTF">2015-04-06T13:03:00Z</dcterms:modified>
  <cp:revision>14</cp:revision>
  <dc:subject/>
  <dc:title>Этот текст приведен здесь для настройки шаблона</dc:title>
</cp:coreProperties>
</file>