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20"/>
        <w:gridCol w:w="7226"/>
        <w:gridCol w:w="6870"/>
        <w:gridCol w:w="148"/>
        <w:gridCol w:w="3606"/>
        <w:gridCol w:w="3190"/>
        <w:gridCol w:w="300"/>
        <w:gridCol w:w="1589"/>
        <w:gridCol w:w="5061"/>
      </w:tblGrid>
      <w:tr>
        <w:trPr>
          <w:trHeight w:val="31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брания депутат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тябрьского район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 бюджете Октябрьского района на 2014 год и плановый период 2015 и 2016 годов»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район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3%3AC6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партамент Федеральной службы по надзору а сфере природопользования по Южному федеральному округу"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на лесных участк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85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отдел ГУ «Роспотребназор»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Министерства внутренних дел Российской Федерации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продукци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5074 05 0000 140 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на лесных участк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85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ение п. Каменоломни межрайонного отдела Управления Федеральной миграционной службы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ветеринарии Ростовской области      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хране окружающей среды и природных ресурсов</w:t>
              <w:br/>
              <w:t>Администрации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6</w:t>
            </w:r>
          </w:p>
        </w:tc>
        <w:tc>
          <w:tcPr>
            <w:tcW w:w="6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брания депутатов</w:t>
            </w:r>
          </w:p>
        </w:tc>
        <w:tc>
          <w:tcPr>
            <w:tcW w:w="6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тябрьского района</w:t>
            </w:r>
          </w:p>
        </w:tc>
        <w:tc>
          <w:tcPr>
            <w:tcW w:w="6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яющий делами</w:t>
            </w:r>
          </w:p>
        </w:tc>
        <w:tc>
          <w:tcPr>
            <w:tcW w:w="72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Н.Н.Савченко</w:t>
            </w:r>
          </w:p>
        </w:tc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32 от 24 марта 2011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и Октябрьского района</w:t>
            </w:r>
          </w:p>
        </w:tc>
        <w:tc>
          <w:tcPr>
            <w:tcW w:w="7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района</w:t>
            </w:r>
          </w:p>
        </w:tc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партамент Федеральной службы по надзору а сфере природопользования по Южному федеральному округу"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рриториальный отдел ГУ «Роспотребназор» по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ение Государственного пожарного надзора по Октябрьскому району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внутренних дел по Октябрьскому району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5074 05 0000 140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ение п. Каменоломни межрайонного отдела Управления Федеральной миграционной службы по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сударственное учреждение Ростовской области "Октябрьская районная станция по борьбе с болезнями животных"    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хране окружающей среды и природных ресурсов</w:t>
              <w:br/>
              <w:t>Администрации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RANGE!A1%3AC29"/>
      <w:bookmarkStart w:id="2" w:name="RANGE!A1%3AC29"/>
      <w:bookmarkEnd w:id="2"/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" w:hAnsi="Arial" w:cs="Arial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5:00Z</dcterms:created>
  <dc:creator>voshod</dc:creator>
  <dc:description/>
  <cp:keywords/>
  <dc:language>en-US</dc:language>
  <cp:lastModifiedBy>Пользователь Windows</cp:lastModifiedBy>
  <cp:lastPrinted>2011-03-28T09:19:00Z</cp:lastPrinted>
  <dcterms:modified xsi:type="dcterms:W3CDTF">2013-11-08T16:18:00Z</dcterms:modified>
  <cp:revision>22</cp:revision>
  <dc:subject/>
  <dc:title> </dc:title>
</cp:coreProperties>
</file>