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998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ОКТЯБРЬСКОГО РАЙОНА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ОЙ ОБЛАСТИ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 №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________2013г.                                                                       р. п. Каменолом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О бюджете Октябрь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на 2014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015 и 2016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юсь п.1 ч.1 ст.3, п.2 ч.1 ст.22, ст.55 Устава муниципального образования «Октябрьский район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обрание депутатов Октябрьского района решило:                            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Октябрьского района на 2014 год 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Октябрьского района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ктябрьского района в сумме 1 270 939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Октябрьского района в сумме 1 290 939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Октябрьского района  на 1 января 2015 года 0,0 тыс. рублей, в том числе верхний предел долга по муниципальным гарантиям Октябрьского района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ктябрьского района в сумме  </w:t>
      </w:r>
      <w:r>
        <w:rPr>
          <w:sz w:val="28"/>
          <w:szCs w:val="28"/>
        </w:rPr>
        <w:t>72 581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Октябрьского района в сумме </w:t>
      </w:r>
      <w:r>
        <w:rPr>
          <w:iCs/>
          <w:sz w:val="28"/>
          <w:szCs w:val="28"/>
        </w:rPr>
        <w:t>20 00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Октябрьского района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Октябрьского района на 2015 год в сумме 1 281 420,5 тыс. рублей и на 2016 год в сумме 1 324 708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Октябрьского района на 2015 год в сумме 1 281 420,5 тыс. рублей, в том числе условно утвержденные расходы в сумме 9 980,0 тыс. рублей, и на 2016 год в сумме 1 324 708,9 тыс. рублей, в том числе условно утвержденные расходы в сумме 21 566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Октябрьского района  на 1 января 2016 года 0,0 тыс. рублей, в том числе верхний предел долга по муниципальным гарантиям Октябрьского района 0,0 тыс. рублей, и верхний предел муниципального внутреннего долга Октябрьского района на 1 января </w:t>
      </w:r>
      <w:r>
        <w:rPr>
          <w:iCs/>
          <w:spacing w:val="-4"/>
          <w:sz w:val="28"/>
          <w:szCs w:val="28"/>
        </w:rPr>
        <w:t xml:space="preserve">2017 года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Октябрьского района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Октябрьского района на 2015 год в сумме </w:t>
      </w:r>
      <w:r>
        <w:rPr>
          <w:sz w:val="28"/>
          <w:szCs w:val="28"/>
        </w:rPr>
        <w:t>80 762,3</w:t>
      </w:r>
      <w:r>
        <w:rPr>
          <w:iCs/>
          <w:color w:val="000000"/>
          <w:sz w:val="28"/>
          <w:szCs w:val="28"/>
        </w:rPr>
        <w:t xml:space="preserve"> тыс. рублей и на 2016 год в сумме </w:t>
      </w:r>
      <w:r>
        <w:rPr>
          <w:sz w:val="28"/>
          <w:szCs w:val="28"/>
        </w:rPr>
        <w:t>87 486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Октябрьского района объем поступлений доходов на 2014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Октябрьского района на 2014 год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2015 и 2016 годы согласно приложению 4 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поступления доходов бюджета Октябрьского района на 2014 год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поступления доходов бюджета Октябрьского района на 2014 год и на плановый период 2015 и 2016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становить дополнительные нормативы отчислений в бюджет Октябрьского района от налога на доходы физических лиц, подлежащего зачислению в соответствии с Бюджетным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кодексом</w:t>
        </w:r>
      </w:hyperlink>
      <w:r>
        <w:rPr>
          <w:iCs/>
          <w:color w:val="000000"/>
          <w:sz w:val="28"/>
          <w:szCs w:val="28"/>
        </w:rPr>
        <w:t xml:space="preserve"> Российской Федерации в областной бюджет, на 2014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6 к настоящему Решению, на плановый период 2015 и 2016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 xml:space="preserve">Главные администраторы доходов бюджета Октябрьского района и главные администраторы источников финанс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</w:rPr>
        <w:t>дефицита бюджета Октябрь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  <w:highlight w:val="yellow"/>
        </w:rPr>
      </w:pPr>
      <w:r>
        <w:rPr>
          <w:b/>
          <w:i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Октябрьского района – органов местного самоуправления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Октябрьского района – органов государственной власти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Октябрьского района согласно приложению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>Бюджетные ассигнования бюджета Октябрьского района на 2014 год 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бщий объем бюджетных ассигнований на исполнение публичных нормативных обязательств Октябрьского района на 2014 год в сумме 1 251,3 тыс. рублей, на 2015 год в сумме 1 315,1 тыс. рублей и на 2016 год в сумме 1 382,2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бъем бюджетных ассигнований дорожного фонда Октябрьского района на 2014 год в сумме 58 343,7 тыс. рублей, на 2015 год в сумме 41 963,3 тыс. рублей и на 2016 год в сумме 50 29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субвенций из из областного бюджета на 2014 год согласно приложению 11 к настоящему Решению и на плановый период 2015 и 2016 годов согласно </w:t>
      </w:r>
      <w:hyperlink r:id="rId14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>2</w:t>
      </w:r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распределение межбюджетных трансфертов</w:t>
      </w:r>
      <w:r>
        <w:rPr>
          <w:bCs/>
          <w:color w:val="000000"/>
          <w:sz w:val="28"/>
          <w:szCs w:val="28"/>
        </w:rPr>
        <w:t xml:space="preserve">, передаваемых бюджету Октябрьского района, из бюджетов поселений на осуществление части полномочий по решению вопросов местного значения в соответствии с заключенными соглашениями на 2014 год </w:t>
      </w:r>
      <w:r>
        <w:rPr>
          <w:iCs/>
          <w:color w:val="000000"/>
          <w:sz w:val="28"/>
          <w:szCs w:val="28"/>
        </w:rPr>
        <w:t>согласно приложению 13 к настоящему Решению и на плановый период 2015 и 2016 годов согласно приложению 1</w:t>
      </w:r>
      <w:hyperlink r:id="rId15">
        <w:r>
          <w:rPr>
            <w:rStyle w:val="InternetLink"/>
            <w:iCs/>
            <w:color w:val="000000"/>
            <w:sz w:val="28"/>
            <w:szCs w:val="28"/>
            <w:u w:val="none"/>
          </w:rPr>
          <w:t>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ов на 2014 год согласно </w:t>
      </w:r>
      <w:hyperlink r:id="rId16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 и на плановый период 2015 и 2016 годов согласно </w:t>
      </w:r>
      <w:hyperlink r:id="rId17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ведомственную </w:t>
      </w:r>
      <w:hyperlink r:id="rId1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Октябрьского района на 2014 год согласно приложению 17 к настоящему решению и на плановый период 2015 и 2016 годов согласно приложению 18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распределение бюджетных ассигнований по целевым статьям (муниципальным программам Октябрь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19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9 к настоящему решению и на плановый период 2015 и 2016 годов согласно </w:t>
      </w:r>
      <w:hyperlink r:id="rId20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0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Особенности использования бюджетных ассигнований                 на предоставление субсидий юридическим лицам (за исключением муниципальных учреждений), индивидуальным предпринимателям, физическим лиц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>1. Установить, что субсидии из бюджета Октябрь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сельскохозяйственным товаропроизводителям (кроме граждан, ведущих личное подсобное хозяйство) - на возмещение части затрат на уплату процентов по кредитам, привлеченным сельскохозяйственными товаропроизводителями в кредитных организациях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сельскохозяйственным товаропроизводителям (кроме граждан, ведущих личное подсобное хозяйство) – на поддержку овцевод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 субъектам малого и среднего предпринимательства в целях возмещения процентной ставки рефинансирования </w:t>
      </w:r>
      <w:r>
        <w:rPr>
          <w:iCs/>
          <w:color w:val="000000"/>
          <w:sz w:val="28"/>
          <w:szCs w:val="28"/>
        </w:rPr>
        <w:t>Центрального банка Российской Федерации</w:t>
      </w:r>
      <w:r>
        <w:rPr>
          <w:sz w:val="28"/>
          <w:szCs w:val="28"/>
        </w:rPr>
        <w:t xml:space="preserve"> по привлеченным кредитам, займам   в рамках реализации подпрограммы «Развитие субъектов малого и среднего предпринимательства в Октябрьском районе на 2014-2020 годы» муниципальной программы «Экономическое развитие и инновационная экономика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субъектам малого и среднего предпринимательства, в приоритетных сферах деятельности, организациям образующим инфраструктуру поддержки субъектов малого и среднего предпринимательства в целях возмещения части арендных платежей  в рамках реализации подпрограммы «Развитие субъектов малого и среднего предпринимательства в Октябрьском районе на 2014-2020 годы» муниципальной программы «Экономическое развитие и инновационная экономика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5) начинающим предпринимателям в целях возмещения части затрат по организации собственного дела, а именно возмещение части арендных платежей, стоимости приобретенных основных средств, материалов, методической и справочной литературы в рамках реализации подпрограммы «Развитие субъектов малого и среднего предпринимательства в Октябрьском районе на 2014-2020 годы» муниципальной программы «Экономическое развитие и инновационная экономика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67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ям, осуществляющим производство и выпуск средств массовой информации, а так же организациям, осуществляющим материально-техническое обеспечение выпуска газетной и книжно-журнальной продукции, входящих в областной Реестр средств массовой информации - на возмещение части затрат на производство, выпуск и реализацию периодических печатных изданий  (газет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телерадиокомпаниям - на возмещение части затрат по распространению социально значимых программ с использованием электронных средств массовой информаци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субсиди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1/AppData/Local/Temp/7zO4A98.tmp/%D0%A2%D0%B5%D0%BA%D1%81%D1%82%20%D0%B7%D0%B0%D0%BA%D0%BE%D0%BD%D0%B0%202013-2015.doc" \l "Par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настоящей статьи, предоставляю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Октябрьского района;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4" w:name="Par136"/>
      <w:bookmarkEnd w:id="4"/>
      <w:r>
        <w:rPr>
          <w:sz w:val="28"/>
          <w:szCs w:val="28"/>
        </w:rPr>
        <w:t xml:space="preserve">2) субсидии, за исключением субсид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1/AppData/Local/Temp/7zO4A98.tmp/%D0%A2%D0%B5%D0%BA%D1%81%D1%82%20%D0%B7%D0%B0%D0%BA%D0%BE%D0%BD%D0%B0%202013-2015.doc" \l "Par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1,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части 1 настоящей статьи, предоставляются в случаях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5" w:name="Par139"/>
      <w:bookmarkEnd w:id="5"/>
      <w:r>
        <w:rPr>
          <w:sz w:val="28"/>
          <w:szCs w:val="28"/>
        </w:rPr>
        <w:t>отсутствия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получателей субсидий просроченной задолженности по денежным обязательствам перед бюджетом Октябрь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го уровня заработной платы работников получателей субсидий не ниже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) субсиди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1/AppData/Local/Temp/7zO4A98.tmp/%D0%A2%D0%B5%D0%BA%D1%81%D1%82%20%D0%B7%D0%B0%D0%BA%D0%BE%D0%BD%D0%B0%202013-2015.doc" \l "Par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Start w:id="6" w:name="_GoBack"/>
      <w:bookmarkEnd w:id="6"/>
      <w:r>
        <w:rPr/>
        <w:t xml:space="preserve"> 1-5</w:t>
      </w:r>
      <w:r>
        <w:rPr>
          <w:sz w:val="28"/>
          <w:szCs w:val="28"/>
        </w:rPr>
        <w:t xml:space="preserve"> настоящей статьи, предоставляются при условии предоставления справок соответствующих администраторов доходов бюджетов бюджетной системы Российской Федерации об отсутствии у получателей субсидий просроченной задолженности по налоговым и иным обязательным платежа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Межбюджетные трансферты, предоставляемые бюджетам муниципальных образований Октябрь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 Утвердить общий объем межбюджетных трансфертов бюджетам муниципальных образований Октябрьского района на 2014 год в сумме 118 435,7 тыс. рублей, на 2015 год в сумме 87 932,5 тыс. рублей и на 2016 год в сумме 90 525,2 тыс. рублей, в том числ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2014 год в сумме 59 921,1 тыс. рублей, на 2015 год в сумме 60 744,8 тыс. рублей и на 2016 год в сумме 59 928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ные межбюджетные трансферты на 2014 год в сумме 58 514,6 тыс. рублей, на 2015 год в сумме 27 187,7 тыс. рублей и на 2016 год в сумме 30 596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 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дотации на выравнивание бюджетной обеспеченности поселений Октябрьского района на 2014 год согласно приложению 21 к настоящему решению, на плановый период 2015 и 2016 годов согласно приложению 2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бюджетам муниципальных образований Октябрьского района на 2014 год согласно приложениям 23,24 к настоящему решению и на плановый период 2015 и 2016 годов согласно приложениям 25,26 к настоящему решению.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Предост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highlight w:val="yellow"/>
        </w:rPr>
      </w:pPr>
      <w:r>
        <w:rPr>
          <w:i/>
          <w:i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становить, что бюджетные кредиты в 2014 году и в плановом периоде 2015 и 2016 годов предоставляются из бюджета Октябрьского района в пределах общего объема бюджетных ассигнований, предусмотренных по источникам финансирования дефицита бюджета Октябрьского района, муниципальным образованиям на покрытие временных кассовых разрывов, возникающих при исполнении бюджетов муниципальных образований Октябрьского района, в сумме до 38 000,0 тыс. рублей ежегодно, с погашением в пределах соответствующего финансового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становить плату за пользование бюджетными кредитами на цели, предусмотренные настоящей статьей, в размере 0%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едоставление, использование и возврат муниципальными образованиями Октябрьского района бюджетных кредитов, указанных в части 1 настоящей статьи, осуществляются в соответствии с решением Собрания депутатов Октябрьского района от 24 марта 2011 года № 33 «Об утверждении Положения о порядке предоставления, использования и возврата  бюджетных кредитов, предоставляемых из бюджета Октябрьского района бюджетам поселений, входящим в состав муниципального района и контроля за их целевым использованием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Основанием предоставления бюджетных кредитов муниципальным образованиям Октябрьского района является нормативный правовой акт Администрации Октябрь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8. </w:t>
      </w:r>
      <w:r>
        <w:rPr>
          <w:b/>
          <w:iCs/>
          <w:color w:val="000000"/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      </w:t>
      </w:r>
      <w:r>
        <w:rPr>
          <w:b/>
          <w:iCs/>
          <w:color w:val="000000"/>
          <w:sz w:val="28"/>
          <w:szCs w:val="28"/>
        </w:rPr>
        <w:t>Октябрь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50"/>
        <w:ind w:firstLine="737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21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Октябрьского района на 2014 год и на плановый период 2015 и 2016 годов согласно приложению 27 к настоящему Решению.</w:t>
      </w:r>
    </w:p>
    <w:p>
      <w:pPr>
        <w:pStyle w:val="Normal"/>
        <w:autoSpaceDE w:val="false"/>
        <w:spacing w:before="0" w:after="12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Утвердить в пределах общего объема бюджетных ассигнований, предусмотренных по источникам финансирования дефицита бюджета Октябрьского района, бюджетные ассигнования на возможное исполнение выданных </w:t>
        <w:br/>
        <w:t xml:space="preserve">муниципальных гарантий Октябрьского района на 2014 год в сумме </w:t>
        <w:br/>
        <w:t>64 000,0 тыс. рублей и на плановый период 2015 и 2016 годов в сумме 64 000,0 тыс. рублей и 64 000,0 тыс. рублей соответствен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9. </w:t>
      </w:r>
      <w:r>
        <w:rPr>
          <w:b/>
          <w:iCs/>
          <w:color w:val="000000"/>
          <w:sz w:val="28"/>
          <w:szCs w:val="28"/>
        </w:rPr>
        <w:t>Особенности исполнения бюджета Октябрьского района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из областного бюджета бюджету Октябрьского района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4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полномочить Финансово-экономическое управление Администрации Октябрьского района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Октябрь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0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ктябрьского района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.П. Луганц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48" w:leader="none"/>
                <w:tab w:val="right" w:pos="5322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</w:r>
          </w:p>
        </w:tc>
      </w:tr>
    </w:tbl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825P0V7M" TargetMode="External"/><Relationship Id="rId4" Type="http://schemas.openxmlformats.org/officeDocument/2006/relationships/hyperlink" Target="consultantplus://offline/ref=5F2899041A1E022FD608256F7E2705920B71C001482963471634E41CBF24815B8BF9D26833BA6A38E2D926P0V7M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3B62684B5A970C799D084E2E6A17496BBF41E8P2VDM" TargetMode="External"/><Relationship Id="rId9" Type="http://schemas.openxmlformats.org/officeDocument/2006/relationships/hyperlink" Target="consultantplus://offline/ref=5F2899041A1E022FD608256F7E2705920B71C001482963471634E41CBF24815B8BF9D26833BA6A38E2D525P0V0M" TargetMode="External"/><Relationship Id="rId10" Type="http://schemas.openxmlformats.org/officeDocument/2006/relationships/hyperlink" Target="consultantplus://offline/ref=5F2899041A1E022FD608256F7E2705920B71C001482963471634E41CBF24815B8BF9D26833BA6A38E2D420P0V3M" TargetMode="External"/><Relationship Id="rId11" Type="http://schemas.openxmlformats.org/officeDocument/2006/relationships/hyperlink" Target="consultantplus://offline/ref=5F2899041A1E022FD608256F7E2705920B71C001482963471634E41CBF24815B8BF9D26833BA6A38E2D425P0V6M" TargetMode="External"/><Relationship Id="rId12" Type="http://schemas.openxmlformats.org/officeDocument/2006/relationships/hyperlink" Target="consultantplus://offline/ref=5F2899041A1E022FD608256F7E2705920B71C001482963471634E41CBF24815B8BF9D26833BA6A38E3DA20P0V6M" TargetMode="External"/><Relationship Id="rId13" Type="http://schemas.openxmlformats.org/officeDocument/2006/relationships/hyperlink" Target="consultantplus://offline/ref=5F2899041A1E022FD608256F7E2705920B71C001482963471634E41CBF24815B8BF9D26833BA6A38E3D523P0V2M" TargetMode="External"/><Relationship Id="rId14" Type="http://schemas.openxmlformats.org/officeDocument/2006/relationships/hyperlink" Target="consultantplus://offline/ref=5F2899041A1E022FD608256F7E2705920B71C001482963471634E41CBF24815B8BF9D26833BA6A39EADA20P0VFM" TargetMode="External"/><Relationship Id="rId15" Type="http://schemas.openxmlformats.org/officeDocument/2006/relationships/hyperlink" Target="consultantplus://offline/ref=5F2899041A1E022FD608256F7E2705920B71C001482963471634E41CBF24815B8BF9D26833BA6A39EADA20P0VFM" TargetMode="External"/><Relationship Id="rId16" Type="http://schemas.openxmlformats.org/officeDocument/2006/relationships/hyperlink" Target="consultantplus://offline/ref=5F2899041A1E022FD608256F7E2705920B71C001482963471634E41CBF24815B8BF9D26833BA6A3AE7D527P0V2M" TargetMode="External"/><Relationship Id="rId17" Type="http://schemas.openxmlformats.org/officeDocument/2006/relationships/hyperlink" Target="consultantplus://offline/ref=5F2899041A1E022FD608256F7E2705920B71C001482963471634E41CBF24815B8BF9D26833BA6A39EADA20P0VFM" TargetMode="External"/><Relationship Id="rId18" Type="http://schemas.openxmlformats.org/officeDocument/2006/relationships/hyperlink" Target="consultantplus://offline/ref=5F2899041A1E022FD608256F7E2705920B71C001482963471634E41CBF24815B8BF9D26833BA6A3AE5D92BP0V5M" TargetMode="External"/><Relationship Id="rId19" Type="http://schemas.openxmlformats.org/officeDocument/2006/relationships/hyperlink" Target="consultantplus://offline/ref=5F2899041A1E022FD608256F7E2705920B71C001482963471634E41CBF24815B8BF9D26833BA6A3AE7D527P0V2M" TargetMode="External"/><Relationship Id="rId20" Type="http://schemas.openxmlformats.org/officeDocument/2006/relationships/hyperlink" Target="consultantplus://offline/ref=5F2899041A1E022FD608256F7E2705920B71C001482963471634E41CBF24815B8BF9D26833BA6A39EADA20P0VFM" TargetMode="External"/><Relationship Id="rId21" Type="http://schemas.openxmlformats.org/officeDocument/2006/relationships/hyperlink" Target="consultantplus://offline/ref=5F2899041A1E022FD608256F7E2705920B71C001482963471634E41CBF24815B8BF9D26833BA6A39E4DA24P0V0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23:00Z</dcterms:created>
  <dc:creator>Гордиенко</dc:creator>
  <dc:description/>
  <cp:keywords/>
  <dc:language>en-US</dc:language>
  <cp:lastModifiedBy>Пользователь Windows</cp:lastModifiedBy>
  <cp:lastPrinted>2013-10-21T10:26:00Z</cp:lastPrinted>
  <dcterms:modified xsi:type="dcterms:W3CDTF">2013-11-08T16:14:00Z</dcterms:modified>
  <cp:revision>23</cp:revision>
  <dc:subject/>
  <dc:title>ПРОЕКТ</dc:title>
</cp:coreProperties>
</file>