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4"/>
      </w:tblGrid>
      <w:tr>
        <w:trPr>
          <w:trHeight w:val="354" w:hRule="atLeast"/>
        </w:trPr>
        <w:tc>
          <w:tcPr>
            <w:tcW w:w="106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54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54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го района</w:t>
            </w:r>
          </w:p>
        </w:tc>
      </w:tr>
      <w:tr>
        <w:trPr>
          <w:trHeight w:val="354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Октябрьского района на 2014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от _________ №_____</w:t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774"/>
        <w:gridCol w:w="7087"/>
      </w:tblGrid>
      <w:tr>
        <w:trPr>
          <w:trHeight w:val="600" w:hRule="atLeast"/>
        </w:trPr>
        <w:tc>
          <w:tcPr>
            <w:tcW w:w="109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главных администраторов доходов бюджета Октябрьского района -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10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</w:t>
              <w:br/>
              <w:t>бюджета муниципального района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-ного адми-нист-ратора доходов</w:t>
            </w:r>
          </w:p>
        </w:tc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0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3%3AC176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обрание депутатов Октябрьского района Ростовской област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 средств бюджетов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Октябрьского района Ростовской област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5103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2 05 0000 151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104 05 0000 151 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части  затрат по наращиванию маточного поголовья овец и коз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 - экономическое управление Администрации Октябрьского района Ростовской област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 и бесхозяйных гидротехнических сооруже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8 05 0001 151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>
          <w:trHeight w:val="73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4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</w:tc>
      </w:tr>
      <w:tr>
        <w:trPr>
          <w:trHeight w:val="9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2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, физической культуры, спорта и туризма Администрации Октябрьского района Ростовской области</w:t>
            </w:r>
          </w:p>
        </w:tc>
      </w:tr>
      <w:tr>
        <w:trPr>
          <w:trHeight w:val="88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2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1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Октябрьского района Ростовской област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06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98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Администрации Октябрьского района Ростовской области</w:t>
            </w:r>
          </w:p>
        </w:tc>
      </w:tr>
      <w:tr>
        <w:trPr>
          <w:trHeight w:val="10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 - коммунальных услуг отдельным категориям граждан.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.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</w:t>
              <w:br/>
              <w:t>Администрации Октябрьского района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9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69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0 00 0000 120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 в    собственности    муниципальных    районов    (за  исключением имущества муниципальных бюджетных  и автономных   учреждений,   а   также   имущества муниципальных  унитарных  предприятий,   в   том   числе казенных),  в  части  реализации  основных средств по указанному имуще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5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 в   оперативном управлении  учреждений,  находящихся  в  ведении  органов   управления   муниципальных  районов (за исключением имущества  муниципальных бюджетных  и  автономных  учреждений),  в  части  реализации  основных   средств   по   указанному имуще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 муниципальных районов (за 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 продажи    земельных    участков,    государственная  собственность  на  которые   не разграничена и которые  расположены  в  граница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  бюджеты муниципальных районов</w:t>
            </w:r>
          </w:p>
        </w:tc>
      </w:tr>
      <w:tr>
        <w:trPr>
          <w:trHeight w:val="47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3055</w:t>
            </w:r>
            <w:r>
              <w:rPr>
                <w:sz w:val="24"/>
                <w:szCs w:val="24"/>
              </w:rPr>
              <w:t xml:space="preserve">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муниципальных  районов   на    денежные    выплаты медицинскому персоналу фельдшерско-акушерских     пунктов, врачам, фельдшерам   и   медицинским   сестрам    скорой  медицинской помощ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 передаваемые  бюджетам    муниципальных     районов     на      реализацию  региональных        программ        модернизации  здравоохранения субъектов  Российской  Федерации в части укрепления материально-технической  базы медицински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 передаваемые  бюджетам  муниципальных  районов  на  реализацию  программ модернизации здравоохранения в  части  внед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х     информационных     систем      в  здравоохранение  в  целях  перехода  на   полисы обязательного медицинского  страхования  единого образ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записи актов гражданского состояния</w:t>
              <w:br/>
              <w:t>Администрации Октябрьского района Ростовской области</w:t>
            </w:r>
          </w:p>
        </w:tc>
      </w:tr>
      <w:tr>
        <w:trPr>
          <w:trHeight w:val="90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1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</w:t>
              <w:br/>
              <w:t>в пределах их компетен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Октябрьского района                                                     Н.Н. С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58:00Z</dcterms:created>
  <dc:creator>Пользователь Windows</dc:creator>
  <dc:description/>
  <cp:keywords/>
  <dc:language>en-US</dc:language>
  <cp:lastModifiedBy>Пользователь Windows</cp:lastModifiedBy>
  <cp:lastPrinted>2013-07-31T08:04:00Z</cp:lastPrinted>
  <dcterms:modified xsi:type="dcterms:W3CDTF">2013-11-08T16:18:00Z</dcterms:modified>
  <cp:revision>76</cp:revision>
  <dc:subject/>
  <dc:title/>
</cp:coreProperties>
</file>