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Ростовская область Октябрьский район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Комитет по управлению муниципальным имуществом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Администрации Октябрьского района Ростов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 № 14/2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15» апреля 2014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ая область, Октябрьский район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п. Каменоломни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планов проверок КУМИ Администрации Октябрьского района и подведомственных учреждений, в период 2014 года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риказом КУМИ Администрации Октябрьского района от 09.04.2014 № 14/1 «Об утверждении порядка осуществления финансового контроля и аудита в КУМИ Администрации Октябрьского района и подведомственных учреждениях», в целях эффективного использования бюджетных средств, а также обеспечения полноты их учет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КАЗЫВА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риложением № 1 к настоящему приказу, утвердить план проведе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нутреннего финансового контроля, в период с января по декабрь 2014 года включительно, в комитете по управлению муниципальным имуществом Администрации Октябрьского района Ростовской области, разработанный на основании результатов оценки бюджетных рисков, указанных в приложении № 2 к настоящему приказу.  </w:t>
      </w:r>
    </w:p>
    <w:p>
      <w:pPr>
        <w:pStyle w:val="ConsPlusNonformat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риложением № 3 к настоящему приказу, утвердить план проведе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утреннего финансового контроля в учреждениях, подведомственным КУМИ Администрации Октябрьского района.</w:t>
      </w:r>
    </w:p>
    <w:p>
      <w:pPr>
        <w:pStyle w:val="ConsPlusNonformat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28"/>
      </w:tblGrid>
      <w:tr>
        <w:trPr/>
        <w:tc>
          <w:tcPr>
            <w:tcW w:w="5328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едседатель КУМИ</w:t>
            </w:r>
          </w:p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Октябрьского района</w:t>
            </w:r>
          </w:p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428" w:type="dxa"/>
            <w:tcBorders/>
          </w:tcPr>
          <w:p>
            <w:pPr>
              <w:pStyle w:val="Heading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</w:t>
            </w:r>
            <w:r>
              <w:rPr>
                <w:b/>
                <w:sz w:val="26"/>
                <w:szCs w:val="26"/>
              </w:rPr>
              <w:t>О.П. Григоров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приказом ознакомлены:                                        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/Шевцова Ю.С./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/Прохоренко Е.Н./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/Климова И.Ю./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/Савицкая Е.Д./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/Колесникова Н.Г./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/Дьяченко Е.С./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иказу КУМ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Октябрь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5.04.2014 №14/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 проведения внутреннего финансового контроля на 2014 год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590"/>
        <w:gridCol w:w="1715"/>
        <w:gridCol w:w="1430"/>
        <w:gridCol w:w="1574"/>
        <w:gridCol w:w="1431"/>
        <w:gridCol w:w="1129"/>
      </w:tblGrid>
      <w:tr>
        <w:trPr>
          <w:trHeight w:val="18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едмет внутреннего финансового контроля (бюджетная процедура)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Должностное лицо ответственное за выполнение операции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риодичность выполнения операции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жностное лицо осуществляющее контрольные действия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тод контроля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риодичность контрольных действий</w:t>
            </w:r>
          </w:p>
        </w:tc>
      </w:tr>
      <w:tr>
        <w:trPr>
          <w:trHeight w:val="87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исполнение бюджетных обязательств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едущий специалист по  бухгалтерскому учету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жемесячно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едущий специалист по  бухгалтерскому учету 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борочный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жемесячно </w:t>
            </w:r>
          </w:p>
        </w:tc>
      </w:tr>
      <w:tr>
        <w:trPr>
          <w:trHeight w:val="128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, утверждение и ведение бюджетной сметы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ущий специалист по  бухгалтерскому учету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жемесячно      ежеквартально             ежегодно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ущий специалист по  бухгалтерскому учету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лошной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жемесячно 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КУМИ </w:t>
      </w:r>
    </w:p>
    <w:p>
      <w:pPr>
        <w:sectPr>
          <w:type w:val="nextPage"/>
          <w:pgSz w:w="11906" w:h="16838"/>
          <w:pgMar w:left="90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ктябрьского района                                                          Григоров О. П.      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080" w:right="12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53:00Z</dcterms:created>
  <dc:creator>inter</dc:creator>
  <dc:description/>
  <cp:keywords/>
  <dc:language>en-US</dc:language>
  <cp:lastModifiedBy>1</cp:lastModifiedBy>
  <cp:lastPrinted>2013-01-09T16:39:00Z</cp:lastPrinted>
  <dcterms:modified xsi:type="dcterms:W3CDTF">2014-12-30T13:43:00Z</dcterms:modified>
  <cp:revision>21</cp:revision>
  <dc:subject/>
  <dc:title>ФИНАНСОВО-ЭКОНОМИЧЕСКОЕ УПРАВЛЕНИЕ</dc:title>
</cp:coreProperties>
</file>