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тябрь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.10.2023                                              №120  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22.12.2022 №75 «О бюджете Октябрьского района на 2023 год и на плановый период 2024 и 2025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 1 ч. 1 ст. 3, п. 2 ч. 1 ст. 24, п. 2 ч. 5 ст. 52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1. Статью 1 изложить в следующей редакции:</w:t>
      </w:r>
    </w:p>
    <w:p>
      <w:pPr>
        <w:pStyle w:val="Normal"/>
        <w:tabs>
          <w:tab w:val="clear" w:pos="708"/>
          <w:tab w:val="left" w:pos="14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3 год и на плановый период 2024 и 2025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3 203 202,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3 262 161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4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58 959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4 год в сумме 2 566 302,1 тыс. рублей и на 2025 год в сумме 2 645 682,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4 год в сумме 2 566 302,1 тыс. рублей, в том числе условно утвержденные расходы в сумме 20 000,0 тыс. рублей, и на 2025 год в сумме 2 645 682,6 тыс. рублей, в том числе условно утвержденные расходы в сумме 40 00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5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6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4 год в сумме 0,0 тыс. рублей, прогнозируемый дефицит бюджета Октябрьского района на 2025 год 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Часть 2 статьи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Утвердить объем бюджетных ассигнований дорожного фонда Октябрьского района на 2023 год в сумме 187 866,9 тыс. рублей, на 2024 год в сумме 135 335,3 тыс. рублей и на 2025 год в сумме 172 000,4 тыс. рублей.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Часть 1 статьи 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общий объем межбюджетных трансфертов бюджетам муниципальных образований Октябрьского района на 2023 год в сумме 294 839,6 тыс. рублей, на 2024 год в сумме 181 844,1 тыс. рублей и на 2025 год в сумме 195 256,2 тыс. рубле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1, 2, 6, 8, 9, 10, 11, 12, 13, 14 решения Собрания депутатов Октябрьского района от 22.12.2022 №75 «О бюджете Октябрьского района на 2023 год и на плановый период 2024 и 2025 годов» изложить в новой редакции, согласно приложениям 1, 2, 3, 4, 5, 6, 7, 8, 9, 10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0:00Z</dcterms:created>
  <dc:creator>Пользователь Windows</dc:creator>
  <dc:description/>
  <cp:keywords/>
  <dc:language>en-US</dc:language>
  <cp:lastModifiedBy>user</cp:lastModifiedBy>
  <cp:lastPrinted>2023-10-26T10:25:00Z</cp:lastPrinted>
  <dcterms:modified xsi:type="dcterms:W3CDTF">2023-10-26T07:25:00Z</dcterms:modified>
  <cp:revision>29</cp:revision>
  <dc:subject/>
  <dc:title/>
</cp:coreProperties>
</file>