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 к проекту решения Собрания депутатов Октябрьского района «О бюджете Октябрьского района на 2023 год и на плановый период 2024 и 2025 годов»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Выносится проект решения Собрания депутатов о бюджете Октябрьского района «О внесении изменений в решение Собрания депутатов Октябрьского района от 22.12.2022 № 75 «О бюджете Октябрьского района на 2023 год и на плановый период 2024 и 2025 годов»». В соответствии с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постановление Правительства Ростовской области от 04.08.2023 №565 на мероприятия по приобретению подвижного состава пассажирского транспорта общего пользования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п. 2.2 приложения № 1 к постановлению Правительства Ростовской области от 15.12.2011 № 232  "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, материальной и иной помощи для погребения, мер социальной поддержки в соответствии с отдельными нормативными правовыми актами социальной направленности, а также об условиях и порядке их предоставления"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товской области от 23.08.2023 № 782 "О внесении изменений в распределение объемов субвенции бюджетам муниципальных районов и городских округов на 2023 год и на плановый период 2024 и 2025 годов"»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п. 2.2 приложения № 1 к постановлению Правительства Ростовской области от 15.12.2011 № 232  "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, материальной и иной помощи для погребения, мер социальной поддержки в соответствии с отдельными нормативными правовыми актами социальной направленности, а также об условиях и порядке их предоставления"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распоряжением Правительства Ростовской области от 29.08.2023 № 810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дробная информация о предлагаемых изменениях решения о бюджете Октябрьского района представлена в приложениях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1. Доходы и расходы бюджета Октябрьского района предлагаются к утверждению на 2023 год на сумму 3 203 202,5 и 3 262 161,9 тыс. рублей соответственно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сидии – 778 844,3 тыс. рублей, согласно приложению 3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субвенции – 1 439 195,2 тыс. рублей, согласно приложению 5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иные межбюджетные трансферты – 67 661,2 тыс. рублей, согласно приложению 7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дотация на выравнивание бюджетной обеспеченности – 191 085,7 тыс. рублей, дотация на поддержку мер по обеспечению сбалансированности бюджетов – 5 089,8 тыс. рублей, согласно приложению 2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предложения по внесению изменений в бюджет Октябрьского района на 2023 год за счет собственных средств, согласно приложению 10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2. Доходы и расходы бюджета Октябрьского района предлагаются к утверждению на 2024 год на сумму 2 566 302,1 и 2 566 302,1 тыс. рублей соответственно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сидии – 430 057,7 тыс. рублей, согласно приложению 4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венции – 1 323 102,2 тыс. рублей, согласно приложению 6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иные межбюджетные трансферты – 59 647,8 тыс. рублей, согласно приложению 8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дотация на выравнивание бюджетной обеспеченности – 126 079,9 тыс. рублей, согласно приложению 2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3. Доходы и расходы бюджета Октябрьского района предлагаются к утверждению на 2025 год на сумму 2 645 682,6 и 2 645 682,6 тыс. рублей соответственно, 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сидии – 456 407,7 тыс. рублей, согласно приложению 4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субвенции – 1 369 778,7 тыс. рублей, согласно приложению 6 к пояснительной записке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30"/>
          <w:szCs w:val="30"/>
          <w:lang w:eastAsia="en-US"/>
        </w:rPr>
        <w:t>- иные межбюджетные трансферты – 60 001,8 тыс. рублей, согласно приложению 8 к пояснительной записке;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- дотация на выравнивание бюджетной обеспеченности – 97 519,8 тыс. рублей, согласно приложению 2 к пояснительной записке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4. Изменения расходной и доходной части бюджета Октябрьского района на 2023-2025 годов отражены в приложении 1.</w:t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5. В проекте решения о внесении изменений в решение Собрания депутатов Октябрьского района от 22.12.2022 «О бюджете Октябрьского района на 2023 год и на плановый период 2024 и 2025 годов» так же отражено перераспределение бюджетных ассигнований между кодами расходов бюджетной классификации и главными распорядителями средств бюджета Октябрьского района.</w:t>
      </w:r>
    </w:p>
    <w:p>
      <w:pPr>
        <w:pStyle w:val="Normal"/>
        <w:autoSpaceDE w:val="false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36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меститель главы Администрации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ктябрьского района – начальник ФЭУ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. В. Юшковская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формация подготовлена бюджетным отдел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ЭУ Администрации Октябрь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86360) 2 05 61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1135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8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7:00Z</dcterms:created>
  <dc:creator>Администратор</dc:creator>
  <dc:description/>
  <cp:keywords/>
  <dc:language>en-US</dc:language>
  <cp:lastModifiedBy>user</cp:lastModifiedBy>
  <cp:lastPrinted>2020-11-03T11:49:00Z</cp:lastPrinted>
  <dcterms:modified xsi:type="dcterms:W3CDTF">2023-09-27T08:20:00Z</dcterms:modified>
  <cp:revision>21</cp:revision>
  <dc:subject/>
  <dc:title/>
</cp:coreProperties>
</file>