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снительная записка к проекту решения Собрания депутатов Октябрьского района «О бюджете Октябрьского района на 2023 год и на плановый период 2024 и 2025 годов»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Выносится проект решения Собрания депутатов о бюджете Октябрьского района «О внесении изменений в решение Собрания депутатов Октябрьского района от 22.12.2022 № 75 «О бюджете Октябрьского района на 2023 год и на плановый период 2024 и 2025 годов»». В соответствии с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Областным законом Ростовской области от 24.10.2023 № 1-ЗС «О внесении изменений в Областной закон «Об областном бюджете на 2023 год и на плановый период 2024 и 2025 годов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Областным законом Ростовской области от 14.12.2023 №55-ЗС «О внесении изменений в Областной закон «Об областном бюджете на 2023 год и на плановый период 2024 и 2025 годов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распоряжением Правительства Ростовской области от 19.10.2023 №1025"О внесении изменения в распоряжение Правительства Ростовской области от 06.10.2023 № 986"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распоряжением Правительства Ростовской области от 29.08.2023 № 810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распоряжением Правительства Ростовской области от 02.10.2023 № 960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распоряжением Правительства Российской Федерации от 12.10.2023 № 1011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п.3 приложения № 1 к постановлению Правительства Ростовской области  от  20.01.2012 № 24 "О порядке расходования субвенций на осуществление органами местного самоуправления государственных полномочий по организации и обеспечению отдыха и оздоровления детей"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распоряжением Правительства Ростовской области от 20.11.2023 № 1132 "О внесении изменений в объемы субвенции бюджетам муниципальных районов и городских округов на 2023 год и на плановый период 2024 и 2025 год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"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п.3 приложения №1 Постановления Правительства РО от 09.12.2011 N 212 "О порядке расходования субвенций, поступающих в областной бюджет из федерального бюджета на финансовое обеспечение расходов по оплате жилищно-коммунальных услуг, оказываемых отдельным категориям граждан"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распоряжением Губернатора Ростовской области от 21.08.2023 № 196-дсп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дробная информация о предлагаемых изменениях решения о бюджете Октябрьского района представлена в приложениях к пояснительной записке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1. Доходы и расходы бюджета Октябрьского района предлагаются к утверждению на 2023 год на сумму 3 157 458,2 и 3 216 417,6 тыс. рублей соответственно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сидии – 764 809,9 тыс. рублей, согласно приложению 3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субвенции – 1 402 692,7 тыс. рублей, согласно приложению 5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иные межбюджетные трансферты – 65 217,6 тыс. рублей, согласно приложению 7, 9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дотация на выравнивание бюджетной обеспеченности – 191 085,7 тыс. рублей, дотация на поддержку мер по обеспечению сбалансированности бюджетов – 5 089,8 тыс. рублей, согласно приложению 2, 2.1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предложения по внесению изменений в бюджет Октябрьского района на 2023 год за счет собственных средств, согласно приложению 10 к пояснительной записке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2. Доходы и расходы бюджета Октябрьского района предлагаются к утверждению на 2024 год на сумму 2 573 427,2 и 2 573 427,2 тыс. рублей соответственно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сидии – 430 057,7 тыс. рублей, согласно приложению 4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венции – 1 323 102,2 тыс. рублей, согласно приложению 6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иные межбюджетные трансферты – 66 772,9 тыс. рублей, согласно приложению 8, 9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дотация на выравнивание бюджетной обеспеченности – 126 079,9 тыс. рублей, согласно приложению 2 к пояснительной записке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3. Доходы и расходы бюджета Октябрьского района предлагаются к утверждению на 2025 год на сумму 2 646 271,2 и 2 646 271,2 тыс. рублей соответственно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сидии – 456 407,7 тыс. рублей, согласно приложению 4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венции – 1 369 778,7 тыс. рублей, согласно приложению 6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иные межбюджетные трансферты – 60 590,4 тыс. рублей, согласно приложению 8, 9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дотация на выравнивание бюджетной обеспеченности – 97 519,8 тыс. рублей, согласно приложению 2 к пояснительной записке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4. Изменения расходной и доходной части бюджета Октябрьского района на 2023-2025 годов отражены в приложении 1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5. В проекте решения о внесении изменений в решение Собрания депутатов Октябрьского района от 22.12.2022 «О бюджете Октябрьского района на 2023 год и на плановый период 2024 и 2025 годов» так же отражено перераспределение бюджетных ассигнований между кодами расходов бюджетной классификации и главными распорядителями средств бюджета Октябрьского района.</w:t>
      </w:r>
    </w:p>
    <w:p>
      <w:pPr>
        <w:pStyle w:val="Normal"/>
        <w:autoSpaceDE w:val="false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36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И.о начальника ФЭУ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.С. Кокалевская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формация подготовлена бюджетным отдел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ЭУ Администрации Октябрь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(86360) 2 05 61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1135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8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37:00Z</dcterms:created>
  <dc:creator>Администратор</dc:creator>
  <dc:description/>
  <cp:keywords/>
  <dc:language>en-US</dc:language>
  <cp:lastModifiedBy>user</cp:lastModifiedBy>
  <cp:lastPrinted>2020-11-03T11:49:00Z</cp:lastPrinted>
  <dcterms:modified xsi:type="dcterms:W3CDTF">2023-12-15T11:02:00Z</dcterms:modified>
  <cp:revision>27</cp:revision>
  <dc:subject/>
  <dc:title/>
</cp:coreProperties>
</file>