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тябрьского района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.__.2023                                              №___                              р. п. Каменолом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52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Собрания депутатов Октябрьского района от 22.12.2022 № 75 «О бюджете Октябрьского района на 2023 год и на плановый период 2024 и 2025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п. 1 ч. 1 ст. 3, п. 2 ч. 1 ст. 24, п. 2 ч. 5 ст. 52 Устава муниципального образования «Октябрьский район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Октябрьского района решило: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14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Статья 1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новные характеристики бюджета Октябрьского района на 2023 год и на плановый период 2024 и 2025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 Утвердить основные характеристики бюджета Октябрьского района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в сумме 3 157 458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в сумме 3 216 417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4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в сумме 58 959,4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Утвердить основные характеристики бюджета Октябрьского района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на 2024 год в сумме 2 573 427,2 тыс. рублей и на 2025 год в сумме 2 646 271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на 2024 год в сумме 2 573 427,2 тыс. рублей, в том числе условно утвержденные расходы в сумме 20 000,0 тыс. рублей, и на 2025 год в сумме 2 646 271,2 тыс. рублей, в том числе условно утвержденные расходы в сумме 40 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5 года в сумме 0,0 тыс. рублей, в том числе верхний предел долга по муниципальным гарантиям Октябрьского района в сумме 0,0 тыс. рублей, и верхний предел муниципального внутреннего долга Октябрьского района на 1 января 2026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на 2024 год в сумме 0,0 тыс. рублей, прогнозируемый дефицит бюджета Октябрьского района на 2025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Учесть в бюджете Октябрьского района объем поступлений доходов на 2023 год и на плановый период 2024 и 2025 годов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. Утвердить источники финансирования дефицита бюджета Октябрьского района на 2023 год и на плановый период 2024 и 2025 годов согласно приложению 2 к настоящему решению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Часть 1 статьи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1. Утвердить общий объем бюджетных ассигнований на исполнение публичных нормативных обязательств Октябрьского района на 2023 год в сумме 35 558,1 тыс. рублей, на 2024 год в сумме 37 543,8 тыс. рублей и на 2025 год в сумме 16 491,9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Часть 2 статьи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2. Утвердить объем бюджетных ассигнований дорожного фонда Октябрьского района на 2023 год в сумм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186 132,1 тыс. рублей, на 2024 год в сумме 135 335,3 тыс. рублей и на 2025 год в сумме 172 000,4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тыс. рублей.».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. Часть 1 статьи 7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 Утвердить общий объем межбюджетных трансфертов бюджетам муниципальных образований Октябрьского района на 2023 год в сумме 287 135,9 тыс. рублей, на 2024 год в сумме 181 844,1 тыс. рублей и на 2025 год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сумме 195 256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.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1, 2, 6, 8, 9, 10, 11, 12, 13, 14 решения Собрания депутатов Октябрьского района от 22.12.2022 №75 «О бюджете Октябрьского района на 2023 год и на плановый период 2024 и 2025 годов» изложить в новой редакции, согласно приложениям 1, 2, 3, 4, 5, 6, 7, 8, 9, 10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6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ктябрьского район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П. Луганце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20:00Z</dcterms:created>
  <dc:creator>Пользователь Windows</dc:creator>
  <dc:description/>
  <dc:language>en-US</dc:language>
  <cp:lastModifiedBy>user</cp:lastModifiedBy>
  <cp:lastPrinted>2023-09-07T08:50:00Z</cp:lastPrinted>
  <dcterms:modified xsi:type="dcterms:W3CDTF">2023-12-19T11:20:00Z</dcterms:modified>
  <cp:revision>2</cp:revision>
  <dc:subject/>
  <dc:title/>
</cp:coreProperties>
</file>