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35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тябрьского района Ростовской области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.__.2020                                                 №___                            р. п. Каменолом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45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 Собрания депутатов Октябрьского района от 18.12.2019 № 207 « О бюджете Октябрьского района на 2020 год и на плановый период 2021 и 2022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9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п.1 ч.1 ст. 3, п. 2 ч. 1 ст. 24, п. 2 ч. 5 ст. 56 Устава муниципального образования «Октябрь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Октябрьского района решило: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Статью 1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 xml:space="preserve">Статья 1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сновные характеристики бюджета Октябрьского района на 2020 год и на плановый период 2021 и 2022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 Утвердить основные характеристики бюджета Октябрьского района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в сумме 2 674 853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в сумме 2 688 768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1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в сумме 13 914,6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Утвердить основные характеристики бюджета Октябрь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на 2021 год в сумме 2 217 125,6 тыс. рублей и на 2022 год в сумме 2 201 199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на 2021 год в сумме 2 370 881,6 тыс. рублей, в том числе условно утвержденные расходы в сумме 17 500,0 тыс. рублей, и на 2022 год в сумме 2 362 373,1 тыс. рублей, в том числе условно утвержденные расходы в сумме 37 5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2 года в сумме 0,0 тыс. рублей, в том числе верхний предел долга по муниципальным гарантиям Октябрьского района в сумме 0,0 тыс. рублей, и верхний предел муниципального внутреннего долга Октябрьского района на 1 января 2023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на 2021 год в сумме 153 756,0 тыс. рублей, прогнозируемый дефицит бюджета Октябрьского района на 2022 год в сумме 161 173,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Учесть в бюджете Октябрьского района объем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. Утвердить источники финансирования дефицита бюджета Октябрьского района на 2020 год и на плановый период 2021 и 2022 годов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Пункт 1 статьи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 Утвердить общий объем бюджетных ассигнований на исполнение публичных нормативных обязательств Октябрьского района на 2020 год в сумме 3849,8 тыс. рублей, на 2021 год в сумме 3436,0 тыс. рублей и на 2022 год в сумме 3436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0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3. Пункт 1 статьи 8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66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 Утвердить общий объем межбюджетных трансфертов бюджетам муниципальных образований Октябрьского района на 2020 год в сумме 168 556,9 тыс. рублей, на 2021 год в сумме 105 194,5 тыс. рублей и на 2022 год в сумме 76 841,4 тыс.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Приложение 1, 2, 6, 7, 9, 11, 12, 13, 14, 15, 16,17 решения Собрания депутатов Октябрьского района от 18.12.2019 № 207 « О бюджете Октябрьского района на 2020 год и на плановый период 2021 и 2022 годов» изложить в новой редакции, согласно приложениям 1, 2, 3, 4, 5, 6, 7, 8, 9, 10, 11, 12 к настоящему реш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5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</w:t>
        <w:tab/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Октябрьского района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 П. Луган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4:51:00Z</dcterms:created>
  <dc:creator>Пользователь Windows</dc:creator>
  <dc:description/>
  <cp:keywords/>
  <dc:language>en-US</dc:language>
  <cp:lastModifiedBy>user</cp:lastModifiedBy>
  <cp:lastPrinted>2020-08-25T15:00:00Z</cp:lastPrinted>
  <dcterms:modified xsi:type="dcterms:W3CDTF">2020-11-09T07:43:00Z</dcterms:modified>
  <cp:revision>70</cp:revision>
  <dc:subject/>
  <dc:title/>
</cp:coreProperties>
</file>