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20                                                 №___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18.12.2019 № 207 « О бюджете Октябрьского района на 2020 год и на плановый период 2021 и 2022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1 ч.1 ст. 3, п. 2 ч. 1 ст. 24, п. 2 ч. 5 ст. 56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атью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) прогнозируемый общий объем доходов бюджета Октябрьского района в сумме  2 704 007,0 тыс. рублей;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2 717 921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1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13 914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) прогнозируемый общий объем доходов бюджета Октябрьского района на 2021 год в сумме 2 210 691,2 тыс. рублей и на 2022 год в сумме 2 200 150,8 тыс. рублей;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) общий объем расходов бюджета Октябрьского района на 2021 год в сумме 2 364 447,2 тыс. рублей, в том числе условно утвержденные расходы в сумме 17 500,0 тыс. рублей, и на 2022 год в сумме 2 361 324,6 тыс. рублей, в том числе условно утвержденные расходы в сумме 37 500,0 тыс. рублей. 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2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3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1 год в сумме 153 756,0 тыс. рублей, прогнозируемый дефицит бюджета Октябрьского района на 2022 год в сумме 161 173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Пункт 2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Утвердить объем бюджетных ассигнований дорожного фонда Октябрьского района на 2020 год в сумме 135 225,6 тыс. рублей, на 2021 год в сумме 128 656,2 тыс. рублей и на 2022 год в сумме 495 359,9 тыс. рублей.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3. Пункт 1 статьи 8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Утвердить общий объем межбюджетных трансфертов бюджетам муниципальных образований Октябрьского района на 2020 год в сумме 155 931,3 тыс. рублей, на 2021 год в сумме 105 194,5 тыс. рублей и на 2022 год в сумме 76 841,4тыс. рублей.      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риложение 1, 2, 6, 7, 9, 11, 12, 13, 14, 15, 16,17 решения Собрания депутатов Октябрьского района от 18.12.2019 № 207 « О бюджете Октябрьского района на 2020 год и на плановый период 2021 и 2022 годов» изложить в новой редакции, согласно приложениям 1, 2, 3, 4, 5, 6, 7, 8, 9, 10, 11, 12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5:45:00Z</dcterms:created>
  <dc:creator>Пользователь Windows</dc:creator>
  <dc:description/>
  <cp:keywords/>
  <dc:language>en-US</dc:language>
  <cp:lastModifiedBy>user</cp:lastModifiedBy>
  <cp:lastPrinted>2020-08-25T15:00:00Z</cp:lastPrinted>
  <dcterms:modified xsi:type="dcterms:W3CDTF">2020-12-08T15:25:00Z</dcterms:modified>
  <cp:revision>6</cp:revision>
  <dc:subject/>
  <dc:title/>
</cp:coreProperties>
</file>