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20                                                 №___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18.12.2019 № 207 « О бюджете Октябрьского района на 2020 год и на плановый период 2021 и 2022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1 ч.1 ст. 3, п. 2 ч. 1 ст. 24, п. 2 ч. 5 ст. 56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атью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2 609 541,1 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2 623 455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1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13 914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1 год в сумме 2 232 077,0 тыс. рублей и на 2022 год в сумме 2 216 150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1 год в сумме 2 385 833,0 тыс. рублей, в том числе условно утвержденные расходы в сумме 17 500,0 тыс. рублей, и на 2022 год в сумме 2 377 324,5 тыс. рублей, в том числе условно утвержденные расходы в сумме 37 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2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3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1 год в сумме 153 756,0 тыс. рублей, прогнозируемый дефицит бюджета Октябрьского района на 2022 год в сумме 161 173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Пункт 2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Утвердить объем бюджетных ассигнований дорожного фонда Октябрьского района на 2020 год в сумме 132 944,9 тыс. рублей, на 2021 год в сумме 129 384,9 тыс. рублей и на 2022 год в сумме 496 408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3. Пункт 1 статьи 8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0 год в сумме 169 110,2 тыс. рублей, на 2021 год в сумме 120 145,9 тыс. рублей и на 2022 год в сумме 91 792,8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риложение 1, 2, 6, 7, 9, 11, 12, 13, 14, 15, 16,17 решения Собрания депутатов Октябрьского района от 18.12.2019 № 207 « О бюджете Октябрьского района на 2020 год и на плановый период 2021 и 2022 годов» изложить в новой редакции, согласно приложениям 1, 2, 3, 4, 5, 6, 7, 8, 9, 10, 11, 12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51:00Z</dcterms:created>
  <dc:creator>Пользователь Windows</dc:creator>
  <dc:description/>
  <cp:keywords/>
  <dc:language>en-US</dc:language>
  <cp:lastModifiedBy>feubudget</cp:lastModifiedBy>
  <cp:lastPrinted>2020-08-25T15:00:00Z</cp:lastPrinted>
  <dcterms:modified xsi:type="dcterms:W3CDTF">2020-08-31T07:56:00Z</dcterms:modified>
  <cp:revision>59</cp:revision>
  <dc:subject/>
  <dc:title/>
</cp:coreProperties>
</file>