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14350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БРАНИЕ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ктябрьского района Ростовской области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8.04.2020                                              № 222                              р. п. Каменолом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452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4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внесении изменений в решение Собрания депутатов Октябрьского района от 18.12.2019 № 207 « О бюджете Октябрьского района на 2020 год и на плановый период 2021 и 2022 годов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31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659"/>
      </w:tblGrid>
      <w:tr>
        <w:trPr/>
        <w:tc>
          <w:tcPr>
            <w:tcW w:w="4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уководствуясь п.1 ч.1 ст. 3, п. 2 ч. 1 ст. 24, п. 2 ч. 5 ст. 56 Устава муниципального образования «Октябрьский район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брание депутатов Октябрьского района решило: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Статью 1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 xml:space="preserve">Статья 1.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Основные характеристики бюджета Октябрьского района на 2020 год и на плановый период 2021 и 2022 г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. Утвердить основные характеристики бюджета Октябрьского района на 2020 год, определенные с учетом уровня инфляции, не превышающего 3,0 процента (декабрь 2020 года к декабрю 2019 года)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) прогнозируемый общий объем доходов бюджета Октябрьского района в сумме 2 574 366,3 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) общий объем расходов бюджета Октябрьского района в сумме 2 588 280,9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) верхний предел муниципального внутреннего долга Октябрьского района на 1 января 2021 года в сумме 0,0 тыс. рублей, в том числе верхний предел долга по муниципальным гарантиям Октябрьского района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) объем расходов на обслуживание муниципального долга Октябрьского района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5) прогнозируемый дефицит бюджета Октябрьского района в сумме 13 914,6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. Утвердить основные характеристики бюджета Октябрьского района на плановый период 2021 и 2022 годов, определенные с учетом уровня инфляции, не превышающего 4,0 процента (декабрь 2021 года к декабрю 2020 года) и 4,0 процента (декабрь 2022 года к декабрю 2021 года) соответственно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1) прогнозируемый общий объем доходов бюджета Октябрьского района на 2021 год в сумме 2 178 874,1 тыс. рублей и на 2022 год в сумме 2 235 617,8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2) общий объем расходов бюджета Октябрьского района на 2021 год в сумме 2 332 630,1 тыс. рублей, в том числе условно утвержденные расходы в сумме 17 500,0 тыс. рублей, и на 2022 год в сумме 2 396 791,6 тыс. рублей, в том числе условно утвержденные расходы в сумме 37 500,0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) верхний предел муниципального внутреннего долга Октябрьского района на 1 января 2022 года в сумме 0,0 тыс. рублей, в том числе верхний предел долга по муниципальным гарантиям Октябрьского района в сумме 0,0 тыс. рублей, и верхний предел муниципального внутреннего долга Октябрьского района на 1 января 2023 года в сумме 0,0 тыс. рублей, в том числе верхний предел долга по муниципальным гарантиям Октябрьского района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) объем расходов на обслуживание муниципального долга Октябрьского района на 2021 год в сумме 0,0 тыс. рублей и на 2022 год в сумме 0,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5) прогнозируемый дефицит бюджета Октябрьского района на 2021 год в сумме 153 756,0 тыс. рублей, прогнозируемый дефицит бюджета Октябрьского района на 2022 год в сумме 161 173,8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3. Учесть в бюджете Октябрьского района объем поступлений доходов на 2020 год и на плановый период 2021 и 2022 годов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. Утвердить источники финансирования дефицита бюджета Октябрьского района на 2020 год и на плановый период 2021 и 2022 годов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>2. Пункт 2 статьи 4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>2. Утвердить объем бюджетных ассигнований дорожного фонда Октябрьского района на 2020 год в сумме 145 600,1 тыс. рублей, на 2021 год в сумме 129 384,9 тыс. рублей и на 2022 год в сумме 496 408,4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300" w:hanging="0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ab/>
        <w:t>3. Пункт 1 статьи 8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left="660" w:hanging="0"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Утвердить общий объем межбюджетных трансфертов бюджетам муниципальных образований Октябрьского района на 2020 год в сумме 164 154,7 тыс. рублей, на 2021 год в сумме 120 145,9 тыс. рублей и на 2022 год в сумме 91 792,8 тыс.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Приложение 1, 2, 6, 7, 9, 11, 12, 13, 14, 15, 16,17 решения Собрания депутатов Октябрьского района от 18.12.2019 № 207 « О бюджете Октябрьского района на 2020 год и на плановый период 2021 и 2022 годов» изложить в новой редакции, согласно приложениям 1, 2, 3, 4, 5, 6, 7, 8, 9, 10, 11, 12 к настоящему решению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5. Настоящее решение вступает в силу с момента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</w:t>
        <w:tab/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едатель Собрания депутатов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Октябрьского района</w:t>
            </w:r>
          </w:p>
        </w:tc>
        <w:tc>
          <w:tcPr>
            <w:tcW w:w="4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. П. Луганцев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304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4:51:00Z</dcterms:created>
  <dc:creator>Пользователь Windows</dc:creator>
  <dc:description/>
  <cp:keywords/>
  <dc:language>en-US</dc:language>
  <cp:lastModifiedBy>user</cp:lastModifiedBy>
  <cp:lastPrinted>2020-04-17T17:08:00Z</cp:lastPrinted>
  <dcterms:modified xsi:type="dcterms:W3CDTF">2020-05-08T15:38:00Z</dcterms:modified>
  <cp:revision>52</cp:revision>
  <dc:subject/>
  <dc:title/>
</cp:coreProperties>
</file>